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4"/>
        </w:rPr>
      </w:pPr>
      <w:r>
        <w:rPr>
          <w:sz w:val="44"/>
        </w:rPr>
        <w:t>О возмутительных «разъяснениях» ОВЦС</w:t>
      </w:r>
    </w:p>
    <w:p>
      <w:pPr>
        <w:pStyle w:val="Normal"/>
        <w:jc w:val="right"/>
        <w:rPr/>
      </w:pPr>
      <w:r>
        <w:rPr/>
        <w:t>24.04.2016</w:t>
        <w:br/>
        <w:t>Священник Георгий Максимов</w:t>
      </w:r>
    </w:p>
    <w:p>
      <w:pPr>
        <w:pStyle w:val="Style13"/>
        <w:rPr/>
      </w:pPr>
      <w:r>
        <w:drawing>
          <wp:anchor behindDoc="0" distT="71755" distB="71755" distL="71755" distR="71755" simplePos="0" locked="0" layoutInCell="0" allowOverlap="1" relativeHeight="9">
            <wp:simplePos x="0" y="0"/>
            <wp:positionH relativeFrom="column">
              <wp:posOffset>0</wp:posOffset>
            </wp:positionH>
            <wp:positionV relativeFrom="line">
              <wp:posOffset>-293370</wp:posOffset>
            </wp:positionV>
            <wp:extent cx="141097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410970" cy="1905000"/>
                    </a:xfrm>
                    <a:prstGeom prst="rect">
                      <a:avLst/>
                    </a:prstGeom>
                  </pic:spPr>
                </pic:pic>
              </a:graphicData>
            </a:graphic>
          </wp:anchor>
        </w:drawing>
      </w:r>
      <w:r>
        <w:rPr/>
        <w:t>Недавно были опубликованы два «Официальных разъяснения Отдела внешних церковных связей» – одно «о предстоящем Всеправославном соборе», второе «по поводу встречи патриарха Московского Кирилла с папой Римским Франциском».</w:t>
      </w:r>
    </w:p>
    <w:p>
      <w:pPr>
        <w:pStyle w:val="Style13"/>
        <w:rPr/>
      </w:pPr>
      <w:r>
        <w:rPr/>
        <w:t>Обеспокоенность в Церкви из-за упомянутых двух тем дошла до такой точки кипения, что кто-то в ОВЦС наконец решил, что далее игнорировать это нельзя, и надо дать официальные разъяснения, дабы успокоить людей. Сама идея дать разъяснения очень правильная, но вот содержание этих разъяснений напомнило мне шумерскую пословицу: «если не знаешь, что говорить, ничего и не говори». Поскольку в действительности эти разъяснения не только не успокаивают, но еще больше возмущают людей. Ниже приведу разбор десяти наиболее вопиющих пунктов.</w:t>
      </w:r>
    </w:p>
    <w:p>
      <w:pPr>
        <w:pStyle w:val="Heading2"/>
        <w:jc w:val="center"/>
        <w:rPr/>
      </w:pPr>
      <w:r>
        <w:rPr>
          <w:rStyle w:val="StrongEmphasis"/>
          <w:b w:val="false"/>
          <w:bCs w:val="false"/>
          <w:sz w:val="24"/>
          <w:szCs w:val="24"/>
        </w:rPr>
        <w:t>1.</w:t>
      </w:r>
    </w:p>
    <w:p>
      <w:pPr>
        <w:pStyle w:val="Style13"/>
        <w:rPr/>
      </w:pPr>
      <w:r>
        <w:rPr/>
        <w:t xml:space="preserve">Эти два текста частично совпадают. И в совпадающей части обоих документов </w:t>
      </w:r>
      <w:r>
        <w:rPr>
          <w:rStyle w:val="StrongEmphasis"/>
        </w:rPr>
        <w:t>менторским тоном</w:t>
      </w:r>
      <w:r>
        <w:rPr/>
        <w:t xml:space="preserve"> написано:</w:t>
      </w:r>
    </w:p>
    <w:p>
      <w:pPr>
        <w:pStyle w:val="Style13"/>
        <w:rPr/>
      </w:pPr>
      <w:r>
        <w:rPr/>
        <w:t xml:space="preserve">«Уклонение от такого диалога было бы преступлением перед Господом, повелевшим Своим апостолам </w:t>
      </w:r>
      <w:r>
        <w:rPr>
          <w:rStyle w:val="Emphasis"/>
        </w:rPr>
        <w:t>идти и учить все народы, крестя их во имя Отца и Сына и Святаго Духа, уча их соблюдать всё, что Он заповедал</w:t>
      </w:r>
      <w:r>
        <w:rPr/>
        <w:t xml:space="preserve"> (Мф. 28:19-20)».</w:t>
      </w:r>
    </w:p>
    <w:p>
      <w:pPr>
        <w:pStyle w:val="Style13"/>
        <w:rPr/>
      </w:pPr>
      <w:r>
        <w:rPr/>
        <w:t>Это написано в обличение «нынешним псевдо-ревнителям», – в одном разъяснении это приводится как ответ тем, кто посмел усомниться в целесообразности гаванской встречи, а в другом разъяснении приводится как ответ тем, кто критикует проект документа «Отношения Православной Церкви с остальным христианским миром».</w:t>
      </w:r>
    </w:p>
    <w:p>
      <w:pPr>
        <w:pStyle w:val="Style13"/>
        <w:rPr/>
      </w:pPr>
      <w:r>
        <w:rPr/>
        <w:t xml:space="preserve">То есть, авторы данных разъяснений хотят таким образом нас убедить, что экуменические встречи с инославными вообще и встреча с папой в частности состоялись во исполнение заповеди </w:t>
      </w:r>
      <w:r>
        <w:rPr>
          <w:rStyle w:val="Emphasis"/>
        </w:rPr>
        <w:t>«идите, научите все народы, крестя их во имя Отца и Сына и Святого Духа»</w:t>
      </w:r>
      <w:r>
        <w:rPr/>
        <w:t>? Значит, мы должны вообразить, что наш патриарх летел на Кубу с мыслью: «надо Франциска покрестить, а то ведь нехорошо преступать заповедь Господню». Ну и двухчасовую беседу их мы должны, видимо, принять за катехизическую беседу перед крещением. Правда, непонятно тогда, а что же мы двадцать лет подряд официально отказывались от встречи патриарха с папой (как заявлялось ранее)? Неужели Бенедикта XVI и Иоанна-Павла II не надо было крестить и учить соблюдать все, что заповедовал Христос? Почему же мы «уклонялись от такого диалога» с ними и совершили такое «преступление перед Господом»? И, конечно, авторы из ОВЦС просветили нас о том, с какими мыслями они сами ездят на собрания ВСЦ и других экуменических организаций. Оказывается, это для того, чтобы покрестить в Православие тамошних инославных.</w:t>
      </w:r>
    </w:p>
    <w:p>
      <w:pPr>
        <w:pStyle w:val="Style13"/>
        <w:rPr/>
      </w:pPr>
      <w:r>
        <w:rPr/>
        <w:t>Я не знаю, какими идиотами надо считать своих читателей, чтобы писать такое и думать, будто они поверят, что наши церковные чиновники осуществляют контакты с инославными ради исполнения Мф. 28:19-20.</w:t>
      </w:r>
    </w:p>
    <w:p>
      <w:pPr>
        <w:pStyle w:val="Style13"/>
        <w:rPr/>
      </w:pPr>
      <w:r>
        <w:rPr/>
        <w:t>Среди сотрудников ОВЦС я не знаю ни одного, кто считал бы, что инославных надо перекрещивать, но при этом они пишут нам в этих своих официальных разъяснениях, что встреча с папой и контакты, обсуждаемые в документе об отношениях с инославными будто бы осуществляются во исполнение заповеди о крещении народов. Когда люди пишут столь наглую ложь, они тем самым демонстрируют крайнюю степень презрения к своим читателям.</w:t>
      </w:r>
    </w:p>
    <w:p>
      <w:pPr>
        <w:pStyle w:val="Style13"/>
        <w:rPr/>
      </w:pPr>
      <w:r>
        <w:rPr>
          <w:rStyle w:val="StrongEmphasis"/>
        </w:rPr>
        <w:t> </w:t>
      </w:r>
    </w:p>
    <w:p>
      <w:pPr>
        <w:pStyle w:val="Heading2"/>
        <w:jc w:val="center"/>
        <w:rPr/>
      </w:pPr>
      <w:r>
        <w:rPr>
          <w:rStyle w:val="StrongEmphasis"/>
          <w:b w:val="false"/>
          <w:bCs w:val="false"/>
          <w:sz w:val="24"/>
          <w:szCs w:val="24"/>
        </w:rPr>
        <w:t>2.</w:t>
      </w:r>
    </w:p>
    <w:p>
      <w:pPr>
        <w:pStyle w:val="Style13"/>
        <w:rPr/>
      </w:pPr>
      <w:r>
        <w:rPr/>
        <w:t>Второй перл. Это уже из разъяснения по поводу гаванской встречи. Авторы ОВЦС уверяют нас, что:</w:t>
      </w:r>
    </w:p>
    <w:p>
      <w:pPr>
        <w:pStyle w:val="Style13"/>
        <w:rPr/>
      </w:pPr>
      <w:r>
        <w:rPr/>
        <w:t>«главной причиной встречи послужила необходимость безотлагательно обсудить трагическую ситуацию, связанную с преследованием христиан в ряде регионов мира, в первую очередь на Ближнем Востоке».</w:t>
      </w:r>
    </w:p>
    <w:p>
      <w:pPr>
        <w:pStyle w:val="Style13"/>
        <w:rPr/>
      </w:pPr>
      <w:r>
        <w:rPr/>
        <w:t>Чтобы показать нам, насколько все плохо, авторы приводят статистические данные, в том числе такие:</w:t>
      </w:r>
    </w:p>
    <w:p>
      <w:pPr>
        <w:pStyle w:val="Style13"/>
        <w:rPr/>
      </w:pPr>
      <w:r>
        <w:rPr/>
        <w:t>«В Ираке проживало полтора миллиона христиан – осталось 150 тысяч».</w:t>
      </w:r>
    </w:p>
    <w:p>
      <w:pPr>
        <w:pStyle w:val="Style13"/>
        <w:rPr/>
      </w:pPr>
      <w:r>
        <w:rPr/>
        <w:t>Напомню для авторов документа то, что они и сами прекрасно знают: истребление христиан в Ираке началось вскоре после вторжения туда войск американской коалиции в 2003 г. Катастрофические масштабы это приобрело с началом гражданской войны в 2006 г. То есть десять лет назад! Отчего же тогда не устроили встречу патриарха с папой, если, как нас убеждают, это главная причина, и встреча оказалась столь эффективна, что спасла множество жизней? Зачем же десять лет было скрывать такое мощное средство? Отчего не употребили его пока в Ираке еще было полтора миллиона христиан?</w:t>
      </w:r>
    </w:p>
    <w:p>
      <w:pPr>
        <w:pStyle w:val="Style13"/>
        <w:rPr/>
      </w:pPr>
      <w:r>
        <w:rPr/>
        <w:t>Да, вы не ослышались, когда я упомянул про эффективность встречи. Авторы разъяснения нас просвещают:</w:t>
      </w:r>
    </w:p>
    <w:p>
      <w:pPr>
        <w:pStyle w:val="Style13"/>
        <w:rPr/>
      </w:pPr>
      <w:r>
        <w:rPr/>
        <w:t>«В Совместном заявлении, принятом по итогам встречи, Святейший Патриарх Кирилл и Папа Франциск призвали все силы, которые пытаются противостоять экстремизму, к согласованным действиям. Патриарх и Папа обратились к политическим лидерам, увещевая их преодолеть разногласия и сплотиться в борьбе с общей угрозой. Этот призыв оказался чрезвычайно актуален, о чем свидетельствует и тот факт, что ведущие мировые державы вскоре после встречи договорились об установлении перемирия в Сирии. И сегодня уже многие сирийцы объединили свои усилия в борьбе против террористов, пытающихся разрушить их государство и уничтожить в нем христиан».</w:t>
      </w:r>
    </w:p>
    <w:p>
      <w:pPr>
        <w:pStyle w:val="Style13"/>
        <w:rPr/>
      </w:pPr>
      <w:r>
        <w:rPr/>
        <w:t>На этом «золотые перья» ОВЦС не останавливаются, их несет дальше:</w:t>
      </w:r>
    </w:p>
    <w:p>
      <w:pPr>
        <w:pStyle w:val="Style13"/>
        <w:rPr/>
      </w:pPr>
      <w:r>
        <w:rPr/>
        <w:t>«Авторам поступающих обращений следовало бы ответить на вопрос: если бы от вашей встречи с влиятельным католиком зависела чья-то жизнь, в том числе православного человека, разве ваша христианская совесть позволила бы вам уклониться от этой встречи? Тем более, когда речь идет о тысячах жизней. А ведь перемирие в Сирии, достигнутое после состоявшейся встречи, сохранило жизни многих людей».</w:t>
      </w:r>
    </w:p>
    <w:p>
      <w:pPr>
        <w:pStyle w:val="Style13"/>
        <w:rPr/>
      </w:pPr>
      <w:r>
        <w:rPr/>
        <w:t>То есть, авторы рисуют перед нами такую картинку: состоялась встреча папы с патриархом, была опубликована их декларация, ее внимательно прочитали Башар Асад и полевые командиры сирийской оппозиции и признались себе и друг другу: «Вот раньше, когда папа Римский и патриарх Московский высказывали все то же самое по отдельности, мы еще как-то могли их призывы игнорировать, но теперь, когда они встретились и сказали это вместе – теперь все серьезно. Пора заканчивать эту несчастную войну». И заключили, наконец, перемирие, которое «сохранило жизни многих людей». И вот авторы ОВЦС полагают, что мы в это поверим и даже, что мы поверим, будто они сами в эту ахинею верят.</w:t>
      </w:r>
    </w:p>
    <w:p>
      <w:pPr>
        <w:pStyle w:val="Style13"/>
        <w:rPr/>
      </w:pPr>
      <w:r>
        <w:rPr/>
        <w:t>Я вижу не менее пяти вариантов того, как можно показать, что заявления авторов ОВЦС про «факт, что ведущие мировые державы вскоре после встречи договорились об установлении перемирия в Сирии» это наглая ложь. Но, чтобы не утомлять читателя, я ограничусь всего одним, самым коротким.</w:t>
      </w:r>
    </w:p>
    <w:p>
      <w:pPr>
        <w:pStyle w:val="Style13"/>
        <w:rPr/>
      </w:pPr>
      <w:r>
        <w:rPr/>
        <w:t xml:space="preserve">Напомню, встреча патриарха с папой Римским произошла 12 февраля. А теперь обратимся к гуглю и посмотрим, когда была заключена договоренность о текущем перемирии в Сирии: </w:t>
      </w:r>
      <w:hyperlink r:id="rId3" w:tgtFrame="_self">
        <w:r>
          <w:rPr>
            <w:rStyle w:val="InternetLink"/>
          </w:rPr>
          <w:t>«Участники состоявшегося в четверг, 11 февраля, в Мюнхене заседания Международной группы поддержки Сирии достигли договоренности о введении в стране режима прекращения огня»</w:t>
        </w:r>
      </w:hyperlink>
      <w:r>
        <w:rPr/>
        <w:t>.</w:t>
      </w:r>
    </w:p>
    <w:p>
      <w:pPr>
        <w:pStyle w:val="Style13"/>
        <w:rPr/>
      </w:pPr>
      <w:r>
        <w:rPr/>
        <w:t>Хотелось бы пояснить: я нисколько не сомневаюсь в том, что наш патриарх, равно как и папа Римский, искренне переживают о страданиях христиан в Сирии. Любой человек, кто хоть немного знает о тех зверствах, которые имели место, не может остаться равнодушным. И вполне понятно желание заявить о своем отношении к этой трагедии. Но наш патриарх очень адекватный человек, подозреваю, что папа Римской тоже адекватен настолько, чтобы понимать, что любые их заявления на эту тему носят исключительно декларативный характер и не имеют никакого влияния на тех, от кого действительно зависит прекращение притеснения христиан (ну не руководствуются в своих действиях члены ИГИЛ и других подобных организаций заявлениями христианских лидеров).</w:t>
      </w:r>
    </w:p>
    <w:p>
      <w:pPr>
        <w:pStyle w:val="Style13"/>
        <w:rPr/>
      </w:pPr>
      <w:r>
        <w:rPr/>
        <w:t>Так что на главную причину для встречи такое чисто декларативное действо никак не тянет. Но даже если мы подыграем авторам документа и изобразим тех тупиц, которыми они нас считают, и поверим, что благодаря декларации папы и патриарха наступил мир в Сирии и были спасены тысячи христианских жизней, у нас все равно останется вопрос: а зачем встречаться-то было? Если дело в двух подписях под одним текстом, то можно было просто сгонять кого-то из ОВЦС в Рим, взять подпись папы, а потом этот же документ подать на подпись патриарху (или в обратной последовательности) и опубликовать как совместное заявление. Устраивать ради этого личную встречу и отрывать двоих очень занятых людей от их дел, не нужно. Вряд ли папа сказал бы: нет, я подпишу декларацию в защиту убиваемых христиан только если лично увижу патриарха Кирилла, а если он перед мои ясны очи явиться не изволит, так и пусть их дальше убивают, я ничего не подпишу. Очень вряд ли.</w:t>
      </w:r>
    </w:p>
    <w:p>
      <w:pPr>
        <w:pStyle w:val="Style13"/>
        <w:rPr/>
      </w:pPr>
      <w:r>
        <w:rPr/>
        <w:t>Вместо всей этой клоунады и циничных попыток прикрыться трупами ближневосточных христиан авторам ОВЦС надо было либо прямо и честно называть настоящую причину встречи с папой, либо, если по каким-то соображениям эту причину сейчас нельзя предавать огласке (ну, например, темные силы нас злобно гнетут и могут использовать эту причину во вред нашей Церкви), то прямо и честно констатировать неспособность ее озвучить.</w:t>
      </w:r>
    </w:p>
    <w:p>
      <w:pPr>
        <w:pStyle w:val="Heading2"/>
        <w:jc w:val="center"/>
        <w:rPr/>
      </w:pPr>
      <w:r>
        <w:rPr>
          <w:rStyle w:val="StrongEmphasis"/>
          <w:b w:val="false"/>
          <w:bCs w:val="false"/>
          <w:sz w:val="24"/>
          <w:szCs w:val="24"/>
        </w:rPr>
        <w:t>3.</w:t>
      </w:r>
    </w:p>
    <w:p>
      <w:pPr>
        <w:pStyle w:val="Style13"/>
        <w:rPr/>
      </w:pPr>
      <w:r>
        <w:rPr/>
        <w:t xml:space="preserve">Другим примером успешности и значимости гаванской декларации авторы ОВЦС считают то, что: </w:t>
      </w:r>
    </w:p>
    <w:p>
      <w:pPr>
        <w:pStyle w:val="Style13"/>
        <w:rPr/>
      </w:pPr>
      <w:r>
        <w:rPr/>
        <w:t>«в Совместном заявлении прозвучал призыв к общественной солидарности и деятельному миротворчеству на Украине».</w:t>
      </w:r>
    </w:p>
    <w:p>
      <w:pPr>
        <w:pStyle w:val="Style13"/>
        <w:rPr/>
      </w:pPr>
      <w:r>
        <w:rPr/>
        <w:t>При этом нам напомнили, что:</w:t>
      </w:r>
    </w:p>
    <w:p>
      <w:pPr>
        <w:pStyle w:val="Style13"/>
        <w:rPr/>
      </w:pPr>
      <w:r>
        <w:rPr/>
        <w:t>«одной из сил, вовлеченных в это противостояние, являются украинские униаты, которые признают своим верховным главой Папу Римского».</w:t>
      </w:r>
    </w:p>
    <w:p>
      <w:pPr>
        <w:pStyle w:val="Style13"/>
        <w:rPr/>
      </w:pPr>
      <w:r>
        <w:rPr/>
        <w:t>Это звучит более вменяемо, чем предыдущий перл про Сирию, ведь украинские униаты действительно должны считать папу Римского своим главой и прислушаться к тому, под чем он подписался. Однако далее авторы обескураживают нас признанием:</w:t>
      </w:r>
    </w:p>
    <w:p>
      <w:pPr>
        <w:pStyle w:val="Style13"/>
        <w:rPr/>
      </w:pPr>
      <w:r>
        <w:rPr/>
        <w:t>«украинские греко-католики обрушили резкую критику в адрес Папы Франциска за то, что он подписал Совместное заявление».</w:t>
      </w:r>
    </w:p>
    <w:p>
      <w:pPr>
        <w:pStyle w:val="Style13"/>
        <w:rPr/>
      </w:pPr>
      <w:r>
        <w:rPr/>
        <w:t>Тогда в чем здесь победа декларации?</w:t>
      </w:r>
    </w:p>
    <w:p>
      <w:pPr>
        <w:pStyle w:val="Heading2"/>
        <w:jc w:val="center"/>
        <w:rPr/>
      </w:pPr>
      <w:r>
        <w:rPr>
          <w:rStyle w:val="StrongEmphasis"/>
          <w:b w:val="false"/>
          <w:bCs w:val="false"/>
          <w:sz w:val="24"/>
          <w:szCs w:val="24"/>
        </w:rPr>
        <w:t>4.</w:t>
      </w:r>
    </w:p>
    <w:p>
      <w:pPr>
        <w:pStyle w:val="Style13"/>
        <w:rPr/>
      </w:pPr>
      <w:r>
        <w:rPr/>
        <w:t>Еще одна такая «победа», которая больше напоминает поражение:</w:t>
      </w:r>
    </w:p>
    <w:p>
      <w:pPr>
        <w:pStyle w:val="Style13"/>
        <w:rPr/>
      </w:pPr>
      <w:r>
        <w:rPr/>
        <w:t>«В этом заявлении также подчеркивается, что раскол среди православных на Украине может быть уврачеван только каноническим путем».</w:t>
      </w:r>
    </w:p>
    <w:p>
      <w:pPr>
        <w:pStyle w:val="Style13"/>
        <w:rPr/>
      </w:pPr>
      <w:r>
        <w:rPr/>
        <w:t>Сам факт того, что для решения чисто внутриправославной проблемы потребовалось сослаться на авторитет главы неправославной конфессии (папу Римского) свидетельствует о нашей беспомощности решить эту проблему своими силами. К слову, у римо-католиков тоже есть кое-где довольно серьезные расколы, но представители папы не включили в текст декларации пункт о том, что и они «могут быть уврачеваны только каноническим путем». Вероятно, католики полагают, что решать такие внутренние проблемы надо собственными силами, а прибегать к авторитету патриарха Московского для попытки уврачевать расколы между католиками это значит расписываться в собственной неспособности их решить. Этого впору стыдиться, а не гордиться как «победой».</w:t>
      </w:r>
    </w:p>
    <w:p>
      <w:pPr>
        <w:pStyle w:val="Heading2"/>
        <w:jc w:val="center"/>
        <w:rPr/>
      </w:pPr>
      <w:r>
        <w:rPr>
          <w:rStyle w:val="StrongEmphasis"/>
          <w:b w:val="false"/>
          <w:bCs w:val="false"/>
          <w:sz w:val="24"/>
          <w:szCs w:val="24"/>
        </w:rPr>
        <w:t>5.</w:t>
      </w:r>
    </w:p>
    <w:p>
      <w:pPr>
        <w:pStyle w:val="Style13"/>
        <w:rPr/>
      </w:pPr>
      <w:r>
        <w:rPr/>
        <w:t xml:space="preserve">Авторы ОВЦС заявляют, что: </w:t>
      </w:r>
    </w:p>
    <w:p>
      <w:pPr>
        <w:pStyle w:val="Style13"/>
        <w:rPr/>
      </w:pPr>
      <w:r>
        <w:rPr/>
        <w:t>«на встречу в Гаване Святейший Патриарх Кирилл пошел, следуя примеру святителя Марка Ефесского»,</w:t>
      </w:r>
    </w:p>
    <w:p>
      <w:pPr>
        <w:pStyle w:val="Style13"/>
        <w:rPr/>
      </w:pPr>
      <w:r>
        <w:rPr/>
        <w:t>а в другом месте они подчеркивают,</w:t>
      </w:r>
    </w:p>
    <w:p>
      <w:pPr>
        <w:pStyle w:val="Style13"/>
        <w:rPr/>
      </w:pPr>
      <w:r>
        <w:rPr/>
        <w:t>«что в ходе встречи в Гаване не обсуждались ни богословские, ни канонические вопросы».</w:t>
      </w:r>
    </w:p>
    <w:p>
      <w:pPr>
        <w:pStyle w:val="Style13"/>
        <w:rPr/>
      </w:pPr>
      <w:r>
        <w:rPr/>
        <w:t>Но святитель Марк вообще-то ехал на Ферраро-Флорентийский собор как раз для обсуждения богословских вопросов, в чем нетрудно убедиться, прочитав книгу архим. Амвросия (Погодина), на которую авторы ОВЦС ссылаются. Так что вы уж определитесь – или наш патриарх на встрече следовал примеру свт. Марка Ефесского и тогда он, получается, обсуждал богословские вопросы, или он не обсуждал богословские вопросы на встрече с папой, и в таком случае аналогия со св. Марком неуместна.</w:t>
      </w:r>
    </w:p>
    <w:p>
      <w:pPr>
        <w:pStyle w:val="Heading2"/>
        <w:jc w:val="center"/>
        <w:rPr/>
      </w:pPr>
      <w:r>
        <w:rPr>
          <w:rStyle w:val="StrongEmphasis"/>
          <w:b w:val="false"/>
          <w:bCs w:val="false"/>
          <w:sz w:val="24"/>
          <w:szCs w:val="24"/>
        </w:rPr>
        <w:t>6.</w:t>
      </w:r>
    </w:p>
    <w:p>
      <w:pPr>
        <w:pStyle w:val="Style13"/>
        <w:rPr/>
      </w:pPr>
      <w:r>
        <w:rPr/>
        <w:t>Авторы разъяснения уверяют нас:</w:t>
      </w:r>
    </w:p>
    <w:p>
      <w:pPr>
        <w:pStyle w:val="Style13"/>
        <w:rPr/>
      </w:pPr>
      <w:r>
        <w:rPr/>
        <w:t>«Патриарх и Папа не участвовали в каких бы то ни было совместных литургических действиях и не возносили совместных молитв, поэтому ссылки на недопустимость совместных молитв с еретиками в соответствии с канонами Православной Церкви в данном случае абсолютно неуместны».</w:t>
      </w:r>
    </w:p>
    <w:p>
      <w:pPr>
        <w:pStyle w:val="Style13"/>
        <w:rPr/>
      </w:pPr>
      <w:r>
        <w:rPr/>
        <w:t>Какие прекрасные слова! Как отрадно их слышать! Только почему же авторы ОВЦС забыли объяснить, как эти их слова соотносятся со следующими пунктами гаванской декларации, подписанной совместно папой и патриархом: «Воссылаем молитвы ко Христу, Спасителю мира» (п. 11), «обращаемся с надеждой к Пресвятой Матери Божией, взывая к Ней словами древней молитвы» (п. 30)?</w:t>
      </w:r>
    </w:p>
    <w:p>
      <w:pPr>
        <w:pStyle w:val="Style13"/>
        <w:rPr/>
      </w:pPr>
      <w:r>
        <w:rPr/>
        <w:t>Если эти слова нельзя понимать как совместную молитву, то объясните, как тогда их понимать? Среди множества других мне доводилось слышать даже такое предположение: патриарх Кирилл на самом деле во время встречи тайно присоединил папу Франциска к Православию и потому их совместная молитва не является каноническим нарушением, так как это была молитва двух православных. А папа сейчас собирается с духом и просто ищет удобное время, чтобы объявить своей пастве о том, что он стал чадом Русской Православной Церкви. Мне лично представляется эта версия весьма фантастичной, но даже она выглядит более внятной, чем избранная ОВЦС тактика повторения, словно мантры, слов: «молитв не было, не было, не было молитв».</w:t>
      </w:r>
    </w:p>
    <w:p>
      <w:pPr>
        <w:pStyle w:val="Heading2"/>
        <w:jc w:val="center"/>
        <w:rPr/>
      </w:pPr>
      <w:r>
        <w:rPr>
          <w:rStyle w:val="StrongEmphasis"/>
          <w:b w:val="false"/>
          <w:bCs w:val="false"/>
          <w:sz w:val="24"/>
          <w:szCs w:val="24"/>
        </w:rPr>
        <w:t>7.</w:t>
      </w:r>
    </w:p>
    <w:p>
      <w:pPr>
        <w:pStyle w:val="Style13"/>
        <w:rPr/>
      </w:pPr>
      <w:r>
        <w:rPr/>
        <w:t>Вернемся теперь к разъяснению по поводу документов на Всеправославный собор.</w:t>
      </w:r>
    </w:p>
    <w:p>
      <w:pPr>
        <w:pStyle w:val="Style13"/>
        <w:rPr/>
      </w:pPr>
      <w:r>
        <w:rPr/>
        <w:t>Авторы ОВЦС пошли по пути убеждения читателей в духе «все хорошо, прекрасная маркиза». Они грозно бичуют «злонамеренно распространяющиеся слухи» о том, что будто бы в проектах документов Всеправославного собора находится «подписание унии с Римско-Католической Церковью». Но почему-то умалчивают факт серьезной критики в адрес этих документов, раздающейся во многих Поместных Церквах, и отнюдь не сводящейся к слухам об унии с католиками. Слава Богу, что Святейший Патриарх не удовлетворился этими лживыми отписками, вышедшими из недр ОВЦС, и благословил проведение 19 апреля конференции в ПСТГУ, специально посвященной сбору и анализу конструктивной критики проектов документов Всеправославного собора.</w:t>
      </w:r>
    </w:p>
    <w:p>
      <w:pPr>
        <w:pStyle w:val="Style13"/>
        <w:rPr/>
      </w:pPr>
      <w:r>
        <w:rPr/>
        <w:t>Огромная благодарность нашему патриарху за то, что, именно по его настоянию проекты документов были опубликованы. Именно поэтому верующие не только в России, но и в других странах получили возможность узнать, что в этих документах находится и выразить свое отношение к ним. Организаторы собора изначально предполагали опубликовать документы уже после их принятия. Патриарх Кирилл добился того, чтобы эти проекты стали открыты для широкого церковного обсуждения до собора, и вряд ли столь опытный человек делал это, полагая, что вся вселенская Церковь встретит эти документы дружным «одобрямс!»</w:t>
      </w:r>
    </w:p>
    <w:p>
      <w:pPr>
        <w:pStyle w:val="Style13"/>
        <w:rPr/>
      </w:pPr>
      <w:r>
        <w:rPr/>
        <w:t>Что примечательно, на конференции 19 апреля представитель ОВЦС сделал замечательный обзорный доклад, где упомянул многочисленные примеры конструктивной и серьезной критики, высказанной в адрес документов собора. Значит, они в ОВЦС были известны, однако авторы «разъяснения» от 15 апреля предпочли их проигнорировать и свести к абсурду позицию людей, с настороженностью относящихся к Всеправославному собору.</w:t>
      </w:r>
    </w:p>
    <w:p>
      <w:pPr>
        <w:pStyle w:val="Heading2"/>
        <w:jc w:val="center"/>
        <w:rPr/>
      </w:pPr>
      <w:r>
        <w:rPr>
          <w:rStyle w:val="StrongEmphasis"/>
          <w:b w:val="false"/>
          <w:bCs w:val="false"/>
          <w:sz w:val="24"/>
          <w:szCs w:val="24"/>
        </w:rPr>
        <w:t>8.</w:t>
      </w:r>
    </w:p>
    <w:p>
      <w:pPr>
        <w:pStyle w:val="Style13"/>
        <w:rPr/>
      </w:pPr>
      <w:r>
        <w:rPr/>
        <w:t>Авторы «разъяснения» в порыве дискредитировать тех, кто не в восторге от экуменизма, вразумляют читателей:</w:t>
      </w:r>
    </w:p>
    <w:p>
      <w:pPr>
        <w:pStyle w:val="Style13"/>
        <w:rPr/>
      </w:pPr>
      <w:r>
        <w:rPr/>
        <w:t>«Если бы апостолы сидели взаперти, избегая любого контакта с иноверными, проповедь Евангелия Христова никогда бы не вышла за пределы Сионской горницы. Гнушение людьми другой веры или иных взглядов уподобляет человека фарисеям».</w:t>
      </w:r>
    </w:p>
    <w:p>
      <w:pPr>
        <w:pStyle w:val="Style13"/>
        <w:rPr/>
      </w:pPr>
      <w:r>
        <w:rPr/>
        <w:t>Нас пытаются убедить в том, что есть только два варианта – либо продолжение участия в экуменических встречах, либо сидение взаперти, отказ от проповеди и гнушение людьми другой веры. Однако между этими двумя вариантами существует богатая палитра других вариантов, и многие из них гораздо более привлекательны для православных христиан чем озвученные авторами ОВЦС крайности.</w:t>
      </w:r>
    </w:p>
    <w:p>
      <w:pPr>
        <w:pStyle w:val="Style13"/>
        <w:rPr/>
      </w:pPr>
      <w:r>
        <w:rPr/>
        <w:t>А подспудное сравнение экуменистов с апостолами выглядит и вовсе анекдотично. Можно сравнить, как закончили свою жизнь апостолы с тем, как закончили ее видные экуменисты. Их отнюдь не гнали те, кому они как будто бы проповедовали Православие. Можно сравнить также то, сколько людей привели в Церковь апостолы, а сколько – те, кто не вылезал из экуменических собраний. Думается, что если бы апостолы занимались проповедью в духе экуменической деятельности, восхваляемой в проекте документа Всеправославного собора, то проповедь Евангелия Христова никогда бы не вышла за пределы Афинского ареопага, где потонула бы в тех бессмысленных обсуждениях, от которых ушел и более не возвращался апостол Павел.</w:t>
      </w:r>
    </w:p>
    <w:p>
      <w:pPr>
        <w:pStyle w:val="Style13"/>
        <w:rPr/>
      </w:pPr>
      <w:r>
        <w:rPr/>
        <w:t xml:space="preserve">И в самом деле, почему апостол не пришел второй раз в Ареопаг? Ведь находящиеся там сказали ему: </w:t>
      </w:r>
      <w:r>
        <w:rPr>
          <w:rStyle w:val="Emphasis"/>
        </w:rPr>
        <w:t>«об этом послушаем тебя в другой раз»</w:t>
      </w:r>
      <w:r>
        <w:rPr/>
        <w:t xml:space="preserve"> (Деян. 17:32). То есть, они прямо сказали, что готовы и дальше слушать христианское учение, почему же апостол не пришел в другой раз, не стал постоянным членом Афинского ареопага, не продолжил там проповедь? Хорошо бы об этом задуматься тем, кто любит оправдывать экуменические встречи ссылками на апостолов. Ведь по мысли авторов ОВЦС апостол Павел таким образом «уклонился от диалога» и совершил «преступление перед Господом».</w:t>
      </w:r>
    </w:p>
    <w:p>
      <w:pPr>
        <w:pStyle w:val="Heading2"/>
        <w:jc w:val="center"/>
        <w:rPr/>
      </w:pPr>
      <w:r>
        <w:rPr>
          <w:rStyle w:val="StrongEmphasis"/>
          <w:b w:val="false"/>
          <w:bCs w:val="false"/>
          <w:sz w:val="24"/>
          <w:szCs w:val="24"/>
        </w:rPr>
        <w:t>9.</w:t>
      </w:r>
    </w:p>
    <w:p>
      <w:pPr>
        <w:pStyle w:val="Style13"/>
        <w:rPr/>
      </w:pPr>
      <w:r>
        <w:rPr/>
        <w:t xml:space="preserve">Если своих оппонентов авторы «разъяснения ОВЦС» представляют как </w:t>
      </w:r>
      <w:r>
        <w:rPr>
          <w:rStyle w:val="StrongEmphasis"/>
        </w:rPr>
        <w:t>фарисеев</w:t>
      </w:r>
      <w:r>
        <w:rPr/>
        <w:t>, гнушающихся людьми, то сторонников экуменических контактов (и, в том числе, самих себя) они описывают как тех, кто</w:t>
      </w:r>
    </w:p>
    <w:p>
      <w:pPr>
        <w:pStyle w:val="Style13"/>
        <w:rPr/>
      </w:pPr>
      <w:r>
        <w:rPr/>
        <w:t>«без страха вступают в диалог с инославными – не ради достижения вероучительных компромиссов, а ради свидетельства о чистоте и истине православной веры, ради нахождения приемлемых форм взаимного сосуществования, ради спасения жизни гонимых христиан Ближнего Востока и Северной Африки, ради совместной защиты семьи как освященного Богом союза мужчины и женщины, ради защиты жизни нерожденных младенцев, ради мира на земле».</w:t>
      </w:r>
    </w:p>
    <w:p>
      <w:pPr>
        <w:pStyle w:val="Style13"/>
        <w:rPr/>
      </w:pPr>
      <w:r>
        <w:rPr/>
        <w:t>Наконец-то благодаря анонимным авторам ОВЦС мы узнали, что такое подлинное величие и бесстрашие. Только представьте себе: они без страха едут в зарубежные командировки, без страха заселяются в неплохие европейские гостиницы, без страха посещают там обеды и фуршеты, без страха улыбаются и кивают инославным участникам, без страха зачитывают свои доклады перед ними, и в результате всей этой их мужественной деятельности наступает мир на земле, защищаются жизни нерожденных детей, спасаются гонимые христиане Ближнего Востока и так далее и тому подобное.</w:t>
      </w:r>
    </w:p>
    <w:p>
      <w:pPr>
        <w:pStyle w:val="Style13"/>
        <w:rPr/>
      </w:pPr>
      <w:r>
        <w:rPr/>
        <w:t xml:space="preserve">Вот в этом нас пытаются убедить авторы ОВЦС и полагают, что мы это воспримем с полным доверием. Светские люди, встречая подобного рода тексты, нередко оставляют комментарий: «интересно, что курил автор?» Я думаю, что авторы разъяснений ОВЦС при написании этих текстов не курили ничего, по крайней мере ничего, крепче табака. Они просто </w:t>
      </w:r>
      <w:r>
        <w:rPr>
          <w:rStyle w:val="StrongEmphasis"/>
        </w:rPr>
        <w:t>считают своих читателей самыми распоследними тупицами</w:t>
      </w:r>
      <w:r>
        <w:rPr/>
        <w:t>, которые поверят любой ахинее, которую им напишут. А такое отношение, на самом деле, совсем не то, что следует демонстрировать в тексте, который претендует на то, чтобы успокоить сомневающихся.</w:t>
      </w:r>
    </w:p>
    <w:p>
      <w:pPr>
        <w:pStyle w:val="Style13"/>
        <w:rPr/>
      </w:pPr>
      <w:r>
        <w:rPr>
          <w:rStyle w:val="StrongEmphasis"/>
        </w:rPr>
        <w:t>Особенно циничным выглядят уверения про то, что контакты с инославными совершаются ради «спасения жизни гонимых христиан Северной Африки»</w:t>
      </w:r>
      <w:r>
        <w:rPr/>
        <w:t>. Напомню, что Россия официально отказалась предоставлять убежище коптам, бежавшим от преследований, начавшихся после «арабской весны». И наша Церковь, включая красноречивых авторов ОВЦС, нисколько против этого решения не возразила. Хотя предоставление убежища могло бы действительно спасти людей, в отличие от болтовни на экуменических встречах.</w:t>
      </w:r>
    </w:p>
    <w:p>
      <w:pPr>
        <w:pStyle w:val="Heading2"/>
        <w:jc w:val="center"/>
        <w:rPr/>
      </w:pPr>
      <w:r>
        <w:rPr>
          <w:rStyle w:val="StrongEmphasis"/>
          <w:b w:val="false"/>
          <w:bCs w:val="false"/>
          <w:sz w:val="24"/>
          <w:szCs w:val="24"/>
        </w:rPr>
        <w:t>10.</w:t>
      </w:r>
    </w:p>
    <w:p>
      <w:pPr>
        <w:pStyle w:val="Style13"/>
        <w:rPr/>
      </w:pPr>
      <w:r>
        <w:rPr/>
        <w:t>Авторы ОВЦС с гордостью сообщают, что беспокоиться нам не о чем, потому что</w:t>
      </w:r>
    </w:p>
    <w:p>
      <w:pPr>
        <w:pStyle w:val="Style13"/>
        <w:rPr/>
      </w:pPr>
      <w:r>
        <w:rPr/>
        <w:t>«принятый на Собрании Предстоятелей Регламент работы Всеправославного Собора исключает возможность рассмотрения на нем каких бы то ни было иных, новых тем или документов... Более того, в соответствии с Регламентом все поправки к указанным документам – если в таковых возникнет необходимость – могут приниматься исключительно единогласным решением всех Поместных Церквей, что означает, что ни одна поправка не может быть принята, если хотя бы одна из Поместных Церквей, участвующих в работе Собора, заявит о своем с ней несогласии. Подобный порядок принятия решений позволяет Русской Православной Церкви беспрепятственно участвовать в работе Всеправославного Собора, не опасаясь, что Поместным Церквам может быть навязано решение, несогласное со святоотеческим учением и многовековым Преданием Церкви».</w:t>
      </w:r>
    </w:p>
    <w:p>
      <w:pPr>
        <w:pStyle w:val="Style13"/>
        <w:rPr/>
      </w:pPr>
      <w:r>
        <w:rPr/>
        <w:t>Вот уж успокоили так успокоили! А как быть с тем, что этот же регламент делает весьма маловероятным принятие справедливых поправок к документам, несовершенство которых уже многократно было показано многими людьми? Чтобы далеко не ходить, приведу простой пример: в тексте о миссии Церкви в современном мире содержится цитата из Евсевия Кесарийского, который мало того что не является святым, он известен как арианин или «полуарианин»! Практика ссылаться на ариан как на авторитет в соборных текстах Православной Церкви явно не согласуется со «святоотеческим учением и многовековым Преданием Церкви».</w:t>
      </w:r>
    </w:p>
    <w:p>
      <w:pPr>
        <w:pStyle w:val="Style13"/>
        <w:rPr/>
      </w:pPr>
      <w:r>
        <w:rPr/>
        <w:t>На состоявшейся 19 апреля конференции в числе других поправок, отправленных нашему патриарху, была и та, которая требует удаление ссылки на Евсевия. Я нисколько не сомневаюсь, что Его Святейшество озвучит эту поправку на Всеправославном соборе. Но даже если нашу поправку поддержат еще двенадцать поместных Церквей, но не поддержит хотя бы одна – например, Константинопольская, – это значит, что, согласно упомянутому регламенту, поправка не будет принята и документ будет утвержден с цитатой из Евсевия. Такая же история со всеми остальными поправками. Если авторы ОВЦС хотели нас успокоить, то было бы лучше с их стороны объяснить, как наша делегация будет действовать в таких случаях, чтобы избежать того, чтобы нам было «навязано решение, несогласное со святоотеческим учением и многовековым Преданием Церкви».</w:t>
      </w:r>
    </w:p>
    <w:p>
      <w:pPr>
        <w:pStyle w:val="Style13"/>
        <w:jc w:val="center"/>
        <w:rPr/>
      </w:pPr>
      <w:r>
        <w:rPr>
          <w:rStyle w:val="StrongEmphasis"/>
        </w:rPr>
        <w:t>* * *</w:t>
      </w:r>
    </w:p>
    <w:p>
      <w:pPr>
        <w:pStyle w:val="Style13"/>
        <w:rPr/>
      </w:pPr>
      <w:r>
        <w:rPr/>
        <w:t xml:space="preserve">Кто читал мои другие статьи, знает, что я обычно пишу в более сдержанной и безэмоциональной манере. Однако два «разъяснения» ОВЦС вынудили меня сделать исключение в слабой надежде на то, что, может быть, хотя бы едкий стиль комментариев поможет авторам этих текстов осознать, что не стоит считать православных верующих полными идиотами и писать откровенную ложь от имени синодального отдела. Я отнюдь не единственный, кто заметил перечисленные выше перлы, из-за которых эти два текста уже стали в интернете </w:t>
      </w:r>
      <w:r>
        <w:rPr>
          <w:rStyle w:val="StrongEmphasis"/>
        </w:rPr>
        <w:t>посмешищем</w:t>
      </w:r>
      <w:r>
        <w:rPr/>
        <w:t>. Хочется верить, что в будущем мы более не увидим столь позорных текстов, выдающихся за официальное мнение одного из синодальных отделов Церкви.</w:t>
      </w:r>
    </w:p>
    <w:p>
      <w:pPr>
        <w:pStyle w:val="Style13"/>
        <w:rPr/>
      </w:pPr>
      <w:r>
        <w:rPr/>
        <w:t> </w:t>
      </w:r>
    </w:p>
    <w:p>
      <w:pPr>
        <w:pStyle w:val="Style13"/>
        <w:rPr/>
      </w:pPr>
      <w:r>
        <w:rPr>
          <w:b/>
          <w:bCs/>
          <w:color w:val="0000FF"/>
        </w:rPr>
        <w:t>От редакции БО:</w:t>
      </w:r>
      <w:r>
        <w:rPr/>
        <w:t xml:space="preserve"> </w:t>
      </w:r>
    </w:p>
    <w:p>
      <w:pPr>
        <w:pStyle w:val="Style13"/>
        <w:rPr/>
      </w:pPr>
      <w:r>
        <w:rPr/>
        <w:t>20 апреля председатель ОВЦС митрополит Волоколамский Иларион (Алфеев), выступая перед преподавателями и учащимися Московских духовных школ, рассказал о состоявшейся 12 февраля 2016 года в Гаване встрече Патриарха Московского и всея Руси Кирилла с Папой Римским Франциском (</w:t>
      </w:r>
      <w:hyperlink r:id="rId4">
        <w:r>
          <w:rPr>
            <w:rStyle w:val="InternetLink"/>
          </w:rPr>
          <w:t>mospat.ru/ru/2016/04/20/news130414/</w:t>
        </w:r>
      </w:hyperlink>
      <w:r>
        <w:rPr/>
        <w:t xml:space="preserve">). </w:t>
      </w:r>
    </w:p>
    <w:p>
      <w:pPr>
        <w:pStyle w:val="Style13"/>
        <w:rPr/>
      </w:pPr>
      <w:r>
        <w:rPr/>
        <w:t xml:space="preserve">Нужно признать, что в речи митрополита Илариона конечно есть немалая доля правды в отношении непоминающих патриарха и призывающих к расколу нашей Церкви. Но как пастырь Христовой Церкви владыка Иларион этой речью себя полностью скомпрометировал и проявил полную </w:t>
      </w:r>
      <w:r>
        <w:rPr>
          <w:rStyle w:val="StrongEmphasis"/>
        </w:rPr>
        <w:t>пастырскую профнепригодность</w:t>
      </w:r>
      <w:r>
        <w:rPr/>
        <w:t xml:space="preserve">. Как бы не были неправы иные миряне и священнослужители, критикующие смутившую многих верующих «встречу тысячелетия» в Гаване, но называть их постоянно «фарисеями», «горе-ревнителями», «оголтелыми “ревнителями”», «провокаторами и крикунами» и т.п. – это совершенно недопустимо для архипастыря Русской Церкви и противно Духу Христову. Ведь эти люди также болеют за нашу Церковь и за чистоту ее вероучения (и думается не менее самого владыки-митрополита), а то, что некоторые из них богословски малограмотны – следовало бы ученому митрополиту-богослову Илариону покрыть пастырской любовью, а не приклеивать им оскорбительные ярлыки и эпитеты, что никак не красит постоянного члена Св.Синода. Ведь </w:t>
      </w:r>
      <w:r>
        <w:rPr>
          <w:rStyle w:val="StrongEmphasis"/>
        </w:rPr>
        <w:t>главное свойство пастыря доброго – не оскорблять, а учить</w:t>
      </w:r>
      <w:r>
        <w:rPr/>
        <w:t>.</w:t>
      </w:r>
    </w:p>
    <w:p>
      <w:pPr>
        <w:pStyle w:val="Style13"/>
        <w:rPr/>
      </w:pPr>
      <w:r>
        <w:rPr/>
        <w:t xml:space="preserve">Напомним, что 1 ноября 2010 года митрополит Волоколамский Иларион (Алфеев) без всякого богословского обсуждения произвольно наложил мораторий на употребление слова </w:t>
      </w:r>
      <w:r>
        <w:rPr>
          <w:rStyle w:val="Emphasis"/>
        </w:rPr>
        <w:t>«ересь»</w:t>
      </w:r>
      <w:r>
        <w:rPr/>
        <w:t>, дабы не обидеть еретиков и выстраивать с ними хорошие взаимоотношения. По мнению митрополита Илариона этот термин является «уничижительным и оскорбительным» (</w:t>
      </w:r>
      <w:hyperlink r:id="rId5">
        <w:r>
          <w:rPr>
            <w:rStyle w:val="InternetLink"/>
          </w:rPr>
          <w:t>https://mospat.ru/ru/2010/11/15/news30385/</w:t>
        </w:r>
      </w:hyperlink>
      <w:r>
        <w:rPr/>
        <w:t xml:space="preserve">). Напомним владыке-богослову, что термин «ересь» не является уничижительным и оскорбительным, как утверждает Его высокопреосвященство, а </w:t>
      </w:r>
      <w:r>
        <w:rPr>
          <w:rStyle w:val="StrongEmphasis"/>
        </w:rPr>
        <w:t>святоотеческим</w:t>
      </w:r>
      <w:r>
        <w:rPr/>
        <w:t xml:space="preserve">. Термин этот просто констатирует факт отпадения церковного сообщества от святой апостольской веры Церкви или искажения веры этим сообществом. Термин </w:t>
      </w:r>
      <w:r>
        <w:rPr>
          <w:rStyle w:val="Emphasis"/>
        </w:rPr>
        <w:t>«ересь»</w:t>
      </w:r>
      <w:r>
        <w:rPr/>
        <w:t xml:space="preserve"> активно используется во множестве творений святых Отцов, содержится в вероучительных книгах и посланиях Православной Церкви, в богослужебных последованиях. </w:t>
      </w:r>
    </w:p>
    <w:p>
      <w:pPr>
        <w:pStyle w:val="Style13"/>
        <w:rPr/>
      </w:pPr>
      <w:r>
        <w:rPr/>
        <w:t>При историческом оглашении моратория Владыка Иларион сказал: «Прежде всего, это было сделано для того, чтобы найти новые пути сосуществования и новые методы взаимодействия. При этом, вступая в диалог, Православная Церковь отказалась от употребления термина “ересь” в отношении католичества. … Православные наложили мораторий на употребление данного термина на время работы богословской комиссии по православно-католическому диалогу».</w:t>
      </w:r>
    </w:p>
    <w:p>
      <w:pPr>
        <w:pStyle w:val="Style13"/>
        <w:rPr/>
      </w:pPr>
      <w:r>
        <w:rPr/>
        <w:t xml:space="preserve">Однако для налаживания плодотворного </w:t>
      </w:r>
      <w:r>
        <w:rPr>
          <w:strike/>
        </w:rPr>
        <w:t>межконфессионального</w:t>
      </w:r>
      <w:r>
        <w:rPr/>
        <w:t xml:space="preserve"> диалога между филокатолической синодальной структурой ОВЦС и огромным числом православных верующих Русской Православной Церкви было бы весьма уместным как с богословской, так и с пастырской позиции председателю ОВЦС митрополиту Илариону наложить мораторий также и на такие термины, как: «фарисеи», «горе-ревнители», «оголтелые “ревнители”», «провокаторы и крикуны». </w:t>
      </w:r>
    </w:p>
    <w:p>
      <w:pPr>
        <w:pStyle w:val="Style13"/>
        <w:rPr/>
      </w:pPr>
      <w:r>
        <w:rPr/>
        <w:t>И тогда, Богу содействующу, можно будет найти новые пути сосуществования и новые методы экуменического взаимодействия между ОВЦС и православными верующими.</w:t>
      </w:r>
    </w:p>
    <w:p>
      <w:pPr>
        <w:pStyle w:val="Style13"/>
        <w:rPr>
          <w:b/>
          <w:b/>
          <w:bCs/>
          <w:color w:val="0000FF"/>
        </w:rPr>
      </w:pPr>
      <w:r>
        <w:rPr>
          <w:b/>
          <w:bCs/>
          <w:color w:val="0000FF"/>
        </w:rPr>
      </w:r>
    </w:p>
    <w:p>
      <w:pPr>
        <w:pStyle w:val="Style13"/>
        <w:rPr/>
      </w:pPr>
      <w:r>
        <w:rPr>
          <w:bCs/>
        </w:rPr>
        <w:t>Читайте также:</w:t>
      </w:r>
      <w:r>
        <w:rPr/>
        <w:t xml:space="preserve"> </w:t>
      </w:r>
      <w:hyperlink r:id="rId6">
        <w:r>
          <w:rPr>
            <w:rStyle w:val="InternetLink"/>
          </w:rPr>
          <w:t>Комментарий сайта «Благодатный Огонь» на «разъяснительные» документы ОВЦС по поводу гаванской встречи и предстоящего Всеправославного Собора</w:t>
        </w:r>
      </w:hyperlink>
      <w:r>
        <w:rPr/>
        <w:t xml:space="preserve"> </w:t>
      </w:r>
    </w:p>
    <w:p>
      <w:pPr>
        <w:pStyle w:val="Style13"/>
        <w:jc w:val="right"/>
        <w:rPr/>
      </w:pPr>
      <w:r>
        <w:rPr/>
        <w:t> </w:t>
      </w:r>
      <w:r>
        <w:rPr>
          <w:rStyle w:val="StrongEmphasis"/>
        </w:rPr>
        <w:t>Благодатный Огонь</w:t>
      </w:r>
    </w:p>
    <w:p>
      <w:pPr>
        <w:pStyle w:val="Normal"/>
        <w:jc w:val="right"/>
        <w:rPr/>
      </w:pPr>
      <w:hyperlink r:id="rId7">
        <w:r>
          <w:rPr>
            <w:rStyle w:val="InternetLink"/>
          </w:rPr>
          <w:t>http://www.blagogon.ru/digest/700/</w:t>
        </w:r>
      </w:hyperlink>
    </w:p>
    <w:p>
      <w:pPr>
        <w:pStyle w:val="Normal"/>
        <w:rPr/>
      </w:pPr>
      <w:r>
        <w:rPr/>
      </w:r>
    </w:p>
    <w:sectPr>
      <w:footerReference w:type="default" r:id="rId8"/>
      <w:footerReference w:type="first" r:id="rId9"/>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ochtimes.ru/siriya-peremirie-ne-kosnyotsya-ig-99014120/" TargetMode="External"/><Relationship Id="rId4" Type="http://schemas.openxmlformats.org/officeDocument/2006/relationships/hyperlink" Target="http://mospat.ru/ru/2016/04/20/news130414/" TargetMode="External"/><Relationship Id="rId5" Type="http://schemas.openxmlformats.org/officeDocument/2006/relationships/hyperlink" Target="https://mospat.ru/ru/2010/11/15/news30385/" TargetMode="External"/><Relationship Id="rId6" Type="http://schemas.openxmlformats.org/officeDocument/2006/relationships/hyperlink" Target="http://www.blagogon.ru/news/433/" TargetMode="External"/><Relationship Id="rId7" Type="http://schemas.openxmlformats.org/officeDocument/2006/relationships/hyperlink" Target="http://www.blagogon.ru/digest/7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7:42:00Z</dcterms:created>
  <dc:creator>User</dc:creator>
  <dc:description/>
  <cp:keywords/>
  <dc:language>en-US</dc:language>
  <cp:lastModifiedBy>User</cp:lastModifiedBy>
  <dcterms:modified xsi:type="dcterms:W3CDTF">2016-04-24T17:42:00Z</dcterms:modified>
  <cp:revision>2</cp:revision>
  <dc:subject/>
  <dc:title>О возмутительных «разъяснениях» ОВЦС</dc:title>
</cp:coreProperties>
</file>