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color w:val="800000"/>
          <w:sz w:val="40"/>
        </w:rPr>
        <w:t>Митрополит Иларион (Алфеев) переиначил 9-й член Символа веры в изданном им пособии для мирян</w:t>
      </w:r>
    </w:p>
    <w:p>
      <w:pPr>
        <w:pStyle w:val="Style14"/>
        <w:rPr/>
      </w:pPr>
      <w:r>
        <w:rPr/>
        <w:t>В светлые пасхальные дни в московских храмах, в частности, в храме в честь иконы Божией Матери «Всех Скорбящих Радосте», где служит председатель ОВЦС МП </w:t>
      </w:r>
      <w:r>
        <w:rPr>
          <w:rStyle w:val="Emphasis"/>
          <w:b/>
          <w:bCs/>
        </w:rPr>
        <w:t>митрополит Иларион (Алфеев)</w:t>
      </w:r>
      <w:r>
        <w:rPr/>
        <w:t>, бесплатно раздавалась вышедшая в свет 110-тысячным тиражом брошюра «Божественная Литургия святителя Иоанна Златоуста с параллельным переводом на русский язык», составленная самим владыкой Иларионом</w:t>
      </w:r>
      <w:r>
        <w:fldChar w:fldCharType="begin"/>
      </w:r>
      <w:r>
        <w:rPr>
          <w:rStyle w:val="InternetLink"/>
        </w:rPr>
        <w:instrText xml:space="preserve"> HYPERLINK "http://www.blagogon.ru/news/438/" \l "_ftn1"</w:instrText>
      </w:r>
      <w:r>
        <w:rPr>
          <w:rStyle w:val="InternetLink"/>
        </w:rPr>
        <w:fldChar w:fldCharType="separate"/>
      </w:r>
      <w:bookmarkStart w:id="0" w:name="_ftnref1"/>
      <w:r>
        <w:rPr>
          <w:rStyle w:val="InternetLink"/>
        </w:rPr>
        <w:t>[1]</w:t>
      </w:r>
      <w:r>
        <w:rPr>
          <w:rStyle w:val="InternetLink"/>
        </w:rPr>
        <w:fldChar w:fldCharType="end"/>
      </w:r>
      <w:bookmarkEnd w:id="0"/>
      <w:r>
        <w:rPr/>
        <w:t>.</w:t>
      </w:r>
    </w:p>
    <w:p>
      <w:pPr>
        <w:pStyle w:val="Style14"/>
        <w:rPr/>
      </w:pPr>
      <w:r>
        <w:rPr/>
        <w:t>В изданной им брошюре митрополит Иларион (Алфеев) внес «поправку» в традиционное определение Церкви в Символе веры.</w:t>
      </w:r>
    </w:p>
    <w:p>
      <w:pPr>
        <w:pStyle w:val="Style14"/>
        <w:rPr/>
      </w:pPr>
      <w:r>
        <w:rPr/>
        <w:t>Прежде всего было бы странно, конечно, если бы такой рьяный филокатолик, как постоянный член Священного Синода митрополит Иларион (Алфеев), не исказил Догмата о Святом Духе – ахиллесовой пяты папизма. Так и случилось. Его «вольный» перевод, где Дух «Животворящий» назван </w:t>
      </w:r>
      <w:r>
        <w:rPr>
          <w:rStyle w:val="Emphasis"/>
        </w:rPr>
        <w:t>«оживляющим»</w:t>
      </w:r>
      <w:r>
        <w:rPr/>
        <w:t> (причём – именно с маленькой буквы!) – чрезвычайно показателен. Но это, как минимум, бездарная отсебятина.</w:t>
      </w:r>
    </w:p>
    <w:p>
      <w:pPr>
        <w:pStyle w:val="Style14"/>
        <w:rPr/>
      </w:pPr>
      <w:r>
        <w:rPr/>
        <w:t>Бóльшое смущение православных вызвало внесенное митрополитом Иларионом изменение 9-го члена Символа веры, который в его переводе звучит так: «Верую… в единую Святую, </w:t>
      </w:r>
      <w:r>
        <w:rPr>
          <w:rStyle w:val="Emphasis"/>
        </w:rPr>
        <w:t>вселенскую</w:t>
      </w:r>
      <w:r>
        <w:rPr/>
        <w:t> и апостольскую Церковь». Большинство комментаторов обращают внимание на различие между православным и католическим пониманиями греческого термина καθολικὴν (кафолическая, соборная, всеобщая, вселенская): если православные ставят акцент на соборном характере Церкви, то католики – на ее универсальности, глобальности.</w:t>
      </w:r>
    </w:p>
    <w:p>
      <w:pPr>
        <w:pStyle w:val="Style14"/>
        <w:rPr/>
      </w:pPr>
      <w:r>
        <w:rPr/>
        <w:t>Так чем же помешало митрополиту Илариону слово </w:t>
      </w:r>
      <w:r>
        <w:rPr>
          <w:rStyle w:val="Emphasis"/>
        </w:rPr>
        <w:t>«соборная»</w:t>
      </w:r>
      <w:r>
        <w:rPr/>
        <w:t> (Церковь)? Можно предположить, что, внося в перевод Символа серы слово «вселенская», митрополит Иларион захотел сделать акцент на том, что в Церкви основополагающие решения принимаются исключительно иерархией, без согласованием с прочим духовенством и мирянами, которые тоже входят в полноту Церкви. Об этом свидетельствует вся история Вселенских Соборов. Другими словами, так легче протаскивать разного рода модернистские и либеральные инициативы, как то: перевод богослужения на русский язык (русификация богослужения), попытки «уточнения» якобы уже неточного церковного календаря, «оптимизация» постов, а по сути дела их постепенное упразднение, прививание пастве филокатолических и экуменических настроений и т.д. При слове «соборная» (Церковь) все подобные инициативы неизбежно наталкиваются на резкое неприятие и противодействие духовенства и мирян, что, конечно, представляет неудобство для доморощенных ревнителей обновленчества.</w:t>
      </w:r>
    </w:p>
    <w:p>
      <w:pPr>
        <w:pStyle w:val="Style14"/>
        <w:rPr/>
      </w:pPr>
      <w:r>
        <w:rPr/>
        <w:t>Итак, мы видим здесь не только наглую подмену, но по сути подсовывание вместо термина «вселенская», фактически, такого выдуманного еретиками свойства Церкви, как </w:t>
      </w:r>
      <w:r>
        <w:rPr>
          <w:rStyle w:val="StrongEmphasis"/>
        </w:rPr>
        <w:t>«экуменическая» </w:t>
      </w:r>
      <w:r>
        <w:rPr/>
        <w:t>(именно так этот термин будет звучать в переводе на большинство европейских языков).</w:t>
      </w:r>
    </w:p>
    <w:p>
      <w:pPr>
        <w:pStyle w:val="Style14"/>
        <w:rPr/>
      </w:pPr>
      <w:r>
        <w:rPr/>
        <w:t>Когда народ бездумно молится на Божественной Литургии по книжицам митрополита Илариона (Алфеева), принимая за истину искаженный смысл Никео-Царьградского Символа веры, то в действительности он исповедует веру, отличную от веры, которую уже 2000 лет исповедуют православные христиане. Народ в этом случае гласно исповедует в православном храме неправославное учение и тем самым удаляется от Христа, Истины и Церкви!</w:t>
      </w:r>
    </w:p>
    <w:p>
      <w:pPr>
        <w:pStyle w:val="Style14"/>
        <w:rPr/>
      </w:pPr>
      <w:r>
        <w:rPr/>
        <w:t>Пророчества старцев об изменении в предантихристовы времена Символа веры не обязательно будут исполняться по букве (например, добавлением «Филиокве», как некоторые ожидают), но вполне по-иезуитски – изменением смысла текста. Ведь так слугам антихриста будет гораздо легче добиться массового безропотного принятия этих искажений православным народом, что и произойдет, когда еретическое мнение отдельных иерархов будет закреплено общецерковными решениями соборов.</w:t>
      </w:r>
    </w:p>
    <w:p>
      <w:pPr>
        <w:pStyle w:val="Style14"/>
        <w:rPr/>
      </w:pPr>
      <w:r>
        <w:rPr/>
        <w:t>Напомним, что митрополит Иларион давно известен своими симпатиями к римо-католицизму и многочисленными встречами с Папой Римским. В ряде интервью он заявлял, что не считает католиков отделенным от Церкви сообществом и даже предложил наложить мораторий на святоотеческий термин «ересь» в отношении Римо-католической церкви.</w:t>
      </w:r>
    </w:p>
    <w:p>
      <w:pPr>
        <w:pStyle w:val="Style14"/>
        <w:rPr/>
      </w:pPr>
      <w:r>
        <w:rPr/>
        <w:drawing>
          <wp:inline distT="0" distB="0" distL="0" distR="0">
            <wp:extent cx="2081530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103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3961130" cy="308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mc:AlternateContent>
          <mc:Choice Requires="wps">
            <w:drawing>
              <wp:inline distT="0" distB="0" distL="0" distR="0">
                <wp:extent cx="225679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9360"/>
                        </a:xfrm>
                        <a:prstGeom prst="rect">
                          <a:avLst/>
                        </a:prstGeom>
                        <a:solidFill>
                          <a:srgbClr val="0697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69756" stroked="f" o:allowincell="f" style="position:absolute;margin-left:0pt;margin-top:-0.8pt;width:177.65pt;height:0.7pt;mso-wrap-style:none;v-text-anchor:middle;mso-position-vertical:top">
                <v:fill o:detectmouseclick="t" type="solid" color2="#f968a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http://www.blagogon.ru/news/438/" \l "_ftnref1"</w:instrText>
      </w:r>
      <w:r>
        <w:rPr>
          <w:rStyle w:val="InternetLink"/>
        </w:rPr>
        <w:fldChar w:fldCharType="separate"/>
      </w:r>
      <w:bookmarkStart w:id="1" w:name="_ftn1"/>
      <w:r>
        <w:rPr>
          <w:rStyle w:val="InternetLink"/>
        </w:rPr>
        <w:t>[1]</w:t>
      </w:r>
      <w:r>
        <w:rPr>
          <w:rStyle w:val="InternetLink"/>
        </w:rPr>
        <w:fldChar w:fldCharType="end"/>
      </w:r>
      <w:bookmarkEnd w:id="1"/>
      <w:r>
        <w:rPr/>
        <w:t> «Божественная Литургия святителя Иоанна Златоуста с параллельным переводом на русский язык» (Под общей редакцией митрополита Волоколамского Илариона (Алфеева). М., изд.«Никея», 2016 г. Тираж 110 тыс.экз.)</w:t>
      </w:r>
    </w:p>
    <w:p>
      <w:pPr>
        <w:pStyle w:val="Style14"/>
        <w:rPr/>
      </w:pPr>
      <w:r>
        <w:rPr/>
        <w:t> </w:t>
      </w:r>
      <w:r>
        <w:rPr/>
        <w:t>http://www.blagogon.ru/news/438/</w:t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http://apologet.spb.ru/ru/2009-01-08-11-21-27/21-%D0%BD%D0%BE%D0%B2%D0%BE%D0%B5-%D0%BD%D0%B0%D1%81%D1%82%D1%83%D0%BF%D0%BB%D0%B5%D0%BD%D0%B8%D0%B5-%D0%B2%D0%B0%D1%80%D0%BB%D0%B0%D0%B0%D0%BC%D0%B8%D0%B7%D0%BC%D0%B0/2534-mitropolit-ilarion-alfeev-pereinachil-9-j-chlen-simvola-very-v-izdannom-im-posobii-dlya-miryan.html</w:t>
        </w:r>
      </w:hyperlink>
      <w:r>
        <w:rPr/>
        <w:t xml:space="preserve"> </w:t>
      </w:r>
    </w:p>
    <w:sectPr>
      <w:footerReference w:type="default" r:id="rId6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apologet.spb.ru/ru/2009-01-08-11-21-27/21-&#1085;&#1086;&#1074;&#1086;&#1077;-&#1085;&#1072;&#1089;&#1090;&#1091;&#1087;&#1083;&#1077;&#1085;&#1080;&#1077;-&#1074;&#1072;&#1088;&#1083;&#1072;&#1072;&#1084;&#1080;&#1079;&#1084;&#1072;/2534-mitropolit-ilarion-alfeev-pereinachil-9-j-chlen-simvola-very-v-izdannom-im-posobii-dlya-mirya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8:15:00Z</dcterms:created>
  <dc:creator>User</dc:creator>
  <dc:description/>
  <cp:keywords/>
  <dc:language>en-US</dc:language>
  <cp:lastModifiedBy>User</cp:lastModifiedBy>
  <dcterms:modified xsi:type="dcterms:W3CDTF">2016-05-25T18:17:00Z</dcterms:modified>
  <cp:revision>1</cp:revision>
  <dc:subject/>
  <dc:title>Митрополит Иларион (Алфеев) переиначил 9-й член Символа веры в изданном им пособии для мирян</dc:title>
</cp:coreProperties>
</file>