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4"/>
        </w:rPr>
      </w:pPr>
      <w:r>
        <w:rPr>
          <w:sz w:val="44"/>
        </w:rPr>
        <w:t>«Кроме Православной Церкви не существует иных церквей, а только ереси и расколы»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Всеправославный, или все-таки VIII Вселенский Собор?</w:t>
        </w:r>
      </w:hyperlink>
      <w:r>
        <w:rPr/>
        <w:t xml:space="preserve"> / 05.04.2016</w:t>
      </w:r>
    </w:p>
    <w:p>
      <w:pPr>
        <w:pStyle w:val="Style1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531495</wp:posOffset>
            </wp:positionV>
            <wp:extent cx="2195830" cy="27527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gavriil_mitropolit_lovchenskij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vriil_mitropolit_lovchenskij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</w:rPr>
        <w:t>Болгарский митрополит Гавриил и клирики Ловчанской епархии выступили против одного из документов Всеправославного собора …</w:t>
      </w:r>
    </w:p>
    <w:p>
      <w:pPr>
        <w:pStyle w:val="Normal"/>
        <w:rPr/>
      </w:pPr>
      <w:r>
        <w:rPr/>
        <w:t>Официальный сайт Болгарской Патриархии сообщает: 1 апреля в храме святой Петки города Троян митрополит Ловчанский Гавриил отслужил Литургию Преждеосвященных Даров. После богослужения им была проведена священническая конференция с участием священнослужителей Троянского духовного округа. Были рассмотрены различные вопросы, касающиеся богослужебной и душеспасительной деятельности священников округа, пишет</w:t>
      </w:r>
      <w:hyperlink r:id="rId4">
        <w:r>
          <w:rPr>
            <w:rStyle w:val="InternetLink"/>
          </w:rPr>
          <w:t xml:space="preserve"> Православие.ru</w:t>
        </w:r>
      </w:hyperlink>
      <w:r>
        <w:rPr/>
        <w:t>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конференции духовники Троянского духовного округа Ловчанской епархии непоколебимо и единодушно поддержали Декларацию священнослужителей Ловчанского духовного округа, принятую 23 марта с.г., касающуюся позиции епархиального архиерея митрополита Ловчанского Гавриила по отношению к текстам документов, которым предстоит быть рассмотренными Великим и святым собором Православной Церкви, а именно серьезным возражениям по одному из документов, названному «Отношения Православной Церкви к остальному христианскому миру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ы, нижеподписавшиеся священнослужители Ловчанского духовного округа Болгарской Православной Церкви Болгарской Патриархии, - говорится в декларации,- во время состоявшейся 23.03.2016 года в г. Ловеч священнической конференции, выслушав, декларируем: мы полностью и в единомыслии поддерживаем позицию нашего епархиального архиерея, Его Высокопреосвященства митрополита Ловчанского Гавриила, отправленную Его Святейшеству Болгарскому патриарху Неофиту, Председателю Святого Синода БПЦ, с письмом № 61 от 11.03.2016 года, касающуюся текстов документов, которым предстоит быть рассмотренными Великим и святым собором Православной Церкви, который будет проведен 16–27 июня с.г. в Православной академии на острове Крит, а именно серьезные возражения против одного из документов, озаглавленного "Отношения Православной Церкви с остальным христианским мир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м, что настоящая Декларация должна быть отправлена Его Святейшеству Болгарскому патриарху Неофиту, Председателю Святого Синода БПЦ, через Его Высокопреосвященство митрополита Ловчанского Гавриила, и распространена в средствах массовой информации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исьме митрополита Ловчанского Гавриила к Предстоятелю Болгарской Церкви говорится: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ы получили Ваше письмо № 197 от 02.03.2016 года, в приложении к которому Вы посылаете нам одобренные тексты, которые предстоит внести на рассмотрение Великого и святого собора Православной Церкви, который будет проведен 16–27 июня с.г. в Православной академии на острове Крит. Решение об отправлении этих текстов принято на заседании Св. Синода от 06.02.2016 года, протокол № 4 — полный со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на заседании от 05–06.02.2016 года мы по серьезным причинам, связанным со здоровьем, отсутствовали. Считаем своим архиерейским правом и долгом сделать некоторые наши серьезные возражения против одного из документов, названного "Отношения Православной Церкви с остальным христианским мир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тельно п.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вославной Церкви под "единением всех" всегда понималось, что те, кто впал в ересь или раскол, должны сначала вернуться в православную веру и оказать послушание Святой Церкви, и тогда через покаяние они могут быть приняты в Церк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тельно п.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тируем: "Современные двусторонние богословские диалоги… имеют целью поиск “утраченного единства христиан”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обходимо уточнить, что в Святой Церкви никогда не было утрачено общение между христианами, и так как она пребудет до конца света, как сказал Господь, что врата адовы не одолеют ее (см.: Мф. 16: 18), то это общение также пребудет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тельно п. 6, п. 16 и др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Святой Православной Церкви не существует иных церквей, а только ереси и расколы, и называть последние "церквами" богословски, догматически и канонически совершенно ошиб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ательно п. 1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нное в п. 12, что "при проведении богословских диалогов общей целью для всех диалогов является окончательное восстановление единства в правой вере и любви", совершенно неправильно и неприемлемо, потому что нужно уточнить и подчеркнуть, что возвращение к правой вере необходимо для еретиков и раскольников, и оно никоим образом не касается Православной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Богу, Болгарская Православная Церковь в 1998 году вышла из ВСЦ, чем выразила свое неодобрение его деятельности, так как она не может членствовать в организации, где она считается «одной из многих или ветвью Единой церкви, ищущей способ восстановиться и борющейся за свое восстановление посредством этого Всемирного собо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Господь, одна Церковь, как говорится в Символе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е Святейшество, если эти тексты не будут исправлены, мы узаконим еретическое учение и практику принятия еретиков и раскольников без того, чтобы они стали истинными членами Единой Святой Православной Апостольской Церкви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5">
        <w:r>
          <w:rPr>
            <w:rStyle w:val="InternetLink"/>
          </w:rPr>
          <w:t>http://ruskline.ru/news_rl/2016/04/05/krome_pravoslavnoj_cerkvi_ne_suwestvuet_inyh_cerkvej_a_tolko_eresi_i_raskoly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religia/vsepravoslavnyj_ili_vsetaki_viii_vselenskij_sobo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ravoslavie.ru/" TargetMode="External"/><Relationship Id="rId5" Type="http://schemas.openxmlformats.org/officeDocument/2006/relationships/hyperlink" Target="http://ruskline.ru/news_rl/2016/04/05/krome_pravoslavnoj_cerkvi_ne_suwestvuet_inyh_cerkvej_a_tolko_eresi_i_raskol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6:13:00Z</dcterms:created>
  <dc:creator>User</dc:creator>
  <dc:description/>
  <cp:keywords/>
  <dc:language>en-US</dc:language>
  <cp:lastModifiedBy>User</cp:lastModifiedBy>
  <dcterms:modified xsi:type="dcterms:W3CDTF">2016-04-15T16:17:00Z</dcterms:modified>
  <cp:revision>1</cp:revision>
  <dc:subject/>
  <dc:title>«Кроме Православной Церкви не существует иных церквей, а только ереси и расколы»</dc:title>
</cp:coreProperties>
</file>