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</w:rPr>
      </w:pPr>
      <w:r>
        <w:rPr>
          <w:b/>
        </w:rPr>
        <w:t>Мы чада нашей Святой Церкви, но еретических вероучений отрицаемся: Письмо из Гатчины</w:t>
      </w:r>
    </w:p>
    <w:p>
      <w:pPr>
        <w:pStyle w:val="Normal"/>
        <w:spacing w:before="0" w:after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1522095" cy="1522095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нашем поселке всех взволновала ситуация, сложившаяся в нашем храме. Никто не может понять, откуда и почему произошло разобщение. Однако у нас, как в одном из осколков, отражены события последних месяцев в духовной жизни нашей Церкви. </w:t>
        <w:br/>
        <w:br/>
        <w:t xml:space="preserve">Всеобщее внимание обращено на готовящийся т.н. "Всеправославный собор" (на </w:t>
      </w:r>
      <w:hyperlink r:id="rId3">
        <w:r>
          <w:rPr>
            <w:rStyle w:val="InternetLink"/>
          </w:rPr>
          <w:t>документ об отношении к инославным</w:t>
        </w:r>
      </w:hyperlink>
      <w:r>
        <w:rPr/>
        <w:t xml:space="preserve">) и, в частности, на встречу патриарха Кирилла и папы римского. Мы поддерживаем епископов и священников, вставших на защиту Православия. Епископ – это страж Православия, он ответственен пред Богом за чистоту веры. Церковь – невеста Христова, свята и чужда всякого порока. </w:t>
        <w:br/>
        <w:br/>
        <w:t>От апостолов и святых отцов нам заповедано блюсти те догматы и каноны, которые являются фундаментом веры, из которого ни один камень не может быть вынут. Изложены они в Апостольских правилах, утверждались на Вселенских соборах. Например, догмат о Воскресении Христовом, если его убрать или исказить, то вере просто нет места в человеческом обществе. "</w:t>
      </w:r>
      <w:r>
        <w:rPr>
          <w:i/>
          <w:iCs/>
        </w:rPr>
        <w:t>Если Христос не воскрес, то тщетна наша вера</w:t>
      </w:r>
      <w:r>
        <w:rPr/>
        <w:t xml:space="preserve">", – говорит апостол Павел (1 Кор. 15, 14). </w:t>
        <w:br/>
        <w:br/>
        <w:t xml:space="preserve">Канонами Церкви строго запрещается совместная молитва с иноверцами и еретиками. </w:t>
        <w:br/>
        <w:t xml:space="preserve">- </w:t>
      </w:r>
      <w:r>
        <w:rPr>
          <w:i/>
          <w:iCs/>
        </w:rPr>
        <w:t xml:space="preserve">Молитва еретиков повреждает исповедание веры и не может быть угодна Богу </w:t>
      </w:r>
      <w:r>
        <w:rPr/>
        <w:t>(33 Апост. правило);</w:t>
      </w:r>
      <w:r>
        <w:rPr>
          <w:i/>
          <w:iCs/>
        </w:rPr>
        <w:t xml:space="preserve"> </w:t>
        <w:br/>
        <w:t xml:space="preserve">- Епископ или пресвитер, с еретиками молившийся только, да будет отлучен </w:t>
      </w:r>
      <w:r>
        <w:rPr/>
        <w:t>(45 Апост. правило);</w:t>
      </w:r>
      <w:r>
        <w:rPr>
          <w:i/>
          <w:iCs/>
        </w:rPr>
        <w:t xml:space="preserve"> </w:t>
        <w:br/>
      </w:r>
      <w:r>
        <w:rPr/>
        <w:t xml:space="preserve">- Правило 6 Лаодикийского собора гласит: </w:t>
      </w:r>
      <w:r>
        <w:rPr>
          <w:i/>
          <w:iCs/>
        </w:rPr>
        <w:t>"Не попускати еретикам, коснеющим в ереси, входить в храм Божий".</w:t>
      </w:r>
      <w:r>
        <w:rPr/>
        <w:t xml:space="preserve"> </w:t>
        <w:br/>
        <w:br/>
        <w:t>А у апостола Павла сказано: "</w:t>
      </w:r>
      <w:r>
        <w:rPr>
          <w:i/>
          <w:iCs/>
        </w:rPr>
        <w:t>Если бы даже ангел с неба стал благовествовать вам не то, что мы благовествовали вам, да будет анафема</w:t>
      </w:r>
      <w:r>
        <w:rPr/>
        <w:t xml:space="preserve">!" </w:t>
        <w:br/>
        <w:br/>
        <w:t xml:space="preserve">Однако наши архиереи в большинстве своем и даже Патриарх, допускают </w:t>
      </w:r>
      <w:hyperlink r:id="rId4">
        <w:r>
          <w:rPr>
            <w:rStyle w:val="InternetLink"/>
          </w:rPr>
          <w:t>присутствие еретиков на богослужениях в Православных храмах и даже сослужат с ними</w:t>
        </w:r>
      </w:hyperlink>
      <w:r>
        <w:rPr/>
        <w:t xml:space="preserve">! </w:t>
        <w:br/>
        <w:br/>
        <w:t xml:space="preserve">Ересь – это богоотступничество. Поэтому возвышают свои голоса в защиту истины и против других нарушений некоторые наши епископы и священники. Говорят и возвещают о необходимости прекратить экуменические контакты, но и предупреждают об опасности покинуть Церковь, </w:t>
      </w:r>
      <w:hyperlink r:id="rId5">
        <w:r>
          <w:rPr>
            <w:rStyle w:val="InternetLink"/>
          </w:rPr>
          <w:t>об опасности раскола – прекращения поминовения Патриарха</w:t>
        </w:r>
      </w:hyperlink>
      <w:r>
        <w:rPr/>
        <w:t xml:space="preserve">. </w:t>
        <w:br/>
        <w:br/>
        <w:t xml:space="preserve">Любой мирянин должен сверять преподанное ему вероучение со Св. Писанием и Св. Преданием. А сегодня усиленно вводятся новшества, которые </w:t>
      </w:r>
      <w:r>
        <w:rPr>
          <w:b/>
          <w:bCs/>
        </w:rPr>
        <w:t>разрушают устои Церкви, размывают форму, от чего утрачивается и содержание</w:t>
      </w:r>
      <w:r>
        <w:rPr/>
        <w:t xml:space="preserve">. Преп. Анатолий Оптинский (Младший) в начале 20 века произнес страшное пророчество: </w:t>
      </w:r>
      <w:r>
        <w:rPr>
          <w:i/>
          <w:iCs/>
        </w:rPr>
        <w:t>"Ереси распространятся повсюду и прельстят многих. Еретики возьмут власть над Церковью. Первым делом будет гонение на истинных пастырей, благочестие будет в пренебрежении. Горе будет тем монахам, которые обязались имуществом и богатством, и ради любви к покою, готовы будут подчиняться еретикам. Они будут усыплять совесть, что сохранят обитель. Но с ересью в обитель войдут бесы, и будет она не святой обителью, а простыми стенами, откуда отступит благодать. Истинные христиане будут пребывать в уединенных, пустынных местах. Не бойтесь скорби, а бойтесь пагубной ереси". Господь сказал: "Будь верен до смерти и дам ти венец жизни"</w:t>
      </w:r>
      <w:r>
        <w:rPr/>
        <w:t xml:space="preserve"> (Откр. 2,10) </w:t>
        <w:br/>
        <w:br/>
        <w:t>Всем известный преп. Серафим Саровский говорил похожее: "</w:t>
      </w:r>
      <w:r>
        <w:rPr>
          <w:i/>
          <w:iCs/>
        </w:rPr>
        <w:t>Мне, убогому Серафиму Господь, открыл, что на земле Русской будет великое бедствие, вера будет попрана, архиереи Церкви Божией и др. духовные лица отступят от чистоты Православия… ибо языком чтут Меня, а сердце их далеко отстоит от Меня</w:t>
      </w:r>
      <w:r>
        <w:rPr/>
        <w:t xml:space="preserve">". По этому пророчеству Господь воскресит батюшку Серафима, который будет обличать отступников. И это известно всем православным.   </w:t>
        <w:br/>
        <w:br/>
        <w:t xml:space="preserve">Православный патриарх, по традиции, любим всем народом, как отец родной. Но если действия Святейшего, например, совместное с католиками молебствие, чему удивились даже светские журналисты, вызывает смущение церковного народа – главного носителя веры, почему же не прекратить эти нарушения, не успокоить нарастающую волну непонимания, недоумения, несоответствия с устоями Церкви? </w:t>
        <w:br/>
        <w:br/>
        <w:t xml:space="preserve">И почему к тем, кто с болью, по-братски, выразил несогласие, не прислушиваются, а разворачивают мощное гонение? Духовенство стоит перед выбором – кто останется верным Христу, а кто перейдет на сторону гонителей. Также и прихожане нашего храма, половина не согласна с действиями Патриарха, кто-то оправдывает, кто-то одобряет, но ВСЕ ТАК ИЛИ ИНАЧЕ СМУЩЕНЫ! </w:t>
        <w:br/>
        <w:br/>
        <w:t xml:space="preserve">Также добавлю, что мы нисколько не сомневаемся, что продолжая поминать патриарха, терпеливо ожидая истинного Собора, где будут осуждены все еретичествующие епископы, поступаем правильно – по канонам нашей святой Церкви. Мы – равославные, чада Русской Православной Церкви, мы посещаем храмы, где поминают патриарха Кирилла, но еретических вероучений отрицаемся и с подписанной декларацией не согласны. </w:t>
      </w:r>
    </w:p>
    <w:p>
      <w:pPr>
        <w:pStyle w:val="Normal"/>
        <w:jc w:val="right"/>
        <w:rPr>
          <w:i/>
          <w:i/>
          <w:iCs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005840</wp:posOffset>
            </wp:positionV>
            <wp:extent cx="4229100" cy="2803525"/>
            <wp:effectExtent l="0" t="0" r="0" b="0"/>
            <wp:wrapTight wrapText="bothSides">
              <wp:wrapPolygon edited="0">
                <wp:start x="-48" y="0"/>
                <wp:lineTo x="-48" y="21478"/>
                <wp:lineTo x="21599" y="21478"/>
                <wp:lineTo x="21599" y="0"/>
                <wp:lineTo x="-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 xml:space="preserve">Р.Б. Георгий </w:t>
        <w:br/>
        <w:t xml:space="preserve">пос. Орлино Гатчинского района Ленинградской области </w:t>
      </w:r>
    </w:p>
    <w:p>
      <w:pPr>
        <w:pStyle w:val="Normal"/>
        <w:rPr/>
      </w:pPr>
      <w:r>
        <w:rPr/>
        <w:br/>
        <w:t xml:space="preserve">Источник: </w:t>
      </w:r>
      <w:hyperlink r:id="rId7">
        <w:r>
          <w:rPr>
            <w:rStyle w:val="InternetLink"/>
            <w:i/>
            <w:iCs/>
          </w:rPr>
          <w:t>Русь-Фронт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8">
        <w:r>
          <w:rPr>
            <w:rStyle w:val="InternetLink"/>
            <w:i/>
          </w:rPr>
          <w:t>http://www.inform-relig.ru/news/detail.php?ID=12004</w:t>
        </w:r>
      </w:hyperlink>
      <w:r>
        <w:rPr>
          <w:i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form-relig.ru/docs/detail.php?ID=11986" TargetMode="External"/><Relationship Id="rId4" Type="http://schemas.openxmlformats.org/officeDocument/2006/relationships/hyperlink" Target="http://www.inform-relig.ru/news/detail.php?ID=11983" TargetMode="External"/><Relationship Id="rId5" Type="http://schemas.openxmlformats.org/officeDocument/2006/relationships/hyperlink" Target="http://www.inform-relig.ru/news_day/detail.php?ID=11558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rusfront.ru/11155-my-chada-nashey-svyatoy-cerkvi-no-ereticheskih-veroucheniy-otricaemsya-pismo-v-redakciyu.html" TargetMode="External"/><Relationship Id="rId8" Type="http://schemas.openxmlformats.org/officeDocument/2006/relationships/hyperlink" Target="http://www.inform-relig.ru/news/detail.php?ID=12004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28:00Z</dcterms:created>
  <dc:creator>User</dc:creator>
  <dc:description/>
  <cp:keywords/>
  <dc:language>en-US</dc:language>
  <cp:lastModifiedBy>User</cp:lastModifiedBy>
  <dcterms:modified xsi:type="dcterms:W3CDTF">2016-06-02T16:03:00Z</dcterms:modified>
  <cp:revision>1</cp:revision>
  <dc:subject/>
  <dc:title>Мы чада нашей Святой Церкви, но еретических вероучений отрицаемся: Письмо из Гатчины</dc:title>
</cp:coreProperties>
</file>