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горается конфликт между Константинополем и Тбилиси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ind w:firstLine="360"/>
        <w:jc w:val="both"/>
        <w:rPr/>
      </w:pPr>
      <w:r>
        <w:rPr/>
        <w:t>11 апреля 2016 года портал «Грузия-Онлайн» сообщил: «Перед “Великим и святым собором”, который должен пройти на острове Крит 16-27 июня и который некоторые называют 8-м вселенским собором, налицо большое противостояние, одной из сторон которого является Грузинская церковь. Противостояние уже вышло из кулуаров – Вселенская патриархия и Грузинская Церковь публично обращаются друг к другу в оскорбительном тоне и выдвигают обвинения. Первой обвинения выдвинула Константинопольская патриархия – они обвинили Грузинскую Церковь в “жестком и раздражительном поведении», “заведении в тупик” вопроса проведения великого и святого собора, “фундаментализме” и “желании вернуться в средневековье”. Грузинская сторона обвиняет Константинополь в оскорблении и унизительном отношении к грузинам”, – пишет газета “Резонанси”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Грузинская сторона утверждает, что грузинским делегатам не дают зафиксировать свою позицию. Более того, “вопрос полноценного участия грузинской делегации в работе заседаний был вынесен на голосование, из-за чего грузинские представители почувствовали себя оскорбленными”. Отношения между Константинополем и Грузией настолько напряжены, что проведение “великого и святого собора” может оказаться под вопросом» (1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Что же подвигло Константинополь на такие резкие заявления? Видимо, заявление Католикоса-Патриарха Илии II на заседании Священного Синода Грузинской Православной Церкви: «Наша Церковь останется на старом календаре... Наша Церковь была, есть и будет защитницей Православия. Грузинская Православная Церковь отвергает проект документа об экуменизме, приготовленный к Великому собору. Наша Церковь – это то, что спасло нашу страну и наш народ» (2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Отказ от принятия Грузинской Церковью документа «Отношения Православной Церкви с остальным христианским миром» означает крах давней мечты экуменистов с Фанара. Консенсуса не будет. Несогласие одной Церкви ведет к блокированию вопроса, что и вызывает гнев Константинополя. 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Патриарх Варфоломей давно возомнил себя «православным папой», только потому, что Константинопольская патриаршая кафедра обладает первенством чести на основании диптиха (списка Поместных Церквей в определенном исторически порядке). Первенство чести не есть первенство власти, а является элементом межцерковного этикета (3). </w:t>
      </w:r>
      <w:r>
        <w:rPr>
          <w:iCs/>
        </w:rPr>
        <w:t>Только поэтому константинопольский епископ по регламенту «</w:t>
      </w:r>
      <w:r>
        <w:rPr/>
        <w:t>Великого и Святого Собора» считается его председателем.</w:t>
      </w:r>
      <w:r>
        <w:rPr>
          <w:iCs/>
        </w:rPr>
        <w:t xml:space="preserve"> </w:t>
      </w:r>
    </w:p>
    <w:p>
      <w:pPr>
        <w:pStyle w:val="Normal"/>
        <w:spacing w:lineRule="auto" w:line="232"/>
        <w:ind w:firstLine="360"/>
        <w:jc w:val="both"/>
        <w:rPr>
          <w:iCs/>
        </w:rPr>
      </w:pPr>
      <w:r>
        <w:rPr>
          <w:iCs/>
        </w:rPr>
        <w:t xml:space="preserve">Однако, какое же «первенство чести» может быть у патриарха Варфоломея? Достаточно вспомнить его неоднократное участие в совместных молитвах и совместных богослужениях с римскими понтификами Иоанном Павлом </w:t>
      </w:r>
      <w:r>
        <w:rPr>
          <w:iCs/>
          <w:lang w:val="en-US"/>
        </w:rPr>
        <w:t>II</w:t>
      </w:r>
      <w:r>
        <w:rPr>
          <w:iCs/>
        </w:rPr>
        <w:t xml:space="preserve">, Бенедиктом XVI и Франциском; совместные молитвы с англиканами, «рукопологающими» педерастов и лесбиянок во «священиков» и «епископов»; совместные молитвы с другими еретиками: монофозитами, лютеранами и, наконец, совместные молитвы патриарха Варфоломея  с иудеями, мусульманами и буддистами. </w:t>
      </w:r>
    </w:p>
    <w:p>
      <w:pPr>
        <w:pStyle w:val="Normal"/>
        <w:spacing w:lineRule="auto" w:line="232"/>
        <w:ind w:firstLine="360"/>
        <w:jc w:val="both"/>
        <w:rPr>
          <w:iCs/>
        </w:rPr>
      </w:pPr>
      <w:r>
        <w:rPr>
          <w:iCs/>
        </w:rPr>
        <w:t>Тут впору говорить о «первенстве в нечестии»!</w:t>
      </w:r>
    </w:p>
    <w:p>
      <w:pPr>
        <w:pStyle w:val="Normal"/>
        <w:spacing w:lineRule="auto" w:line="232"/>
        <w:ind w:firstLine="360"/>
        <w:jc w:val="both"/>
        <w:rPr/>
      </w:pPr>
      <w:r>
        <w:rPr>
          <w:iCs/>
        </w:rPr>
        <w:t xml:space="preserve">Тогда о каком </w:t>
      </w:r>
      <w:r>
        <w:rPr/>
        <w:t>«Великим и Святом Соборе» под председательством этого «епископа» вообще можно говорить?</w:t>
      </w:r>
    </w:p>
    <w:p>
      <w:pPr>
        <w:pStyle w:val="Normal"/>
        <w:spacing w:lineRule="auto" w:line="232"/>
        <w:ind w:firstLine="360"/>
        <w:jc w:val="both"/>
        <w:rPr>
          <w:iCs/>
        </w:rPr>
      </w:pPr>
      <w:r>
        <w:rPr>
          <w:iCs/>
        </w:rPr>
        <w:t>Или уже кто-то отменил апостольские правила!?</w:t>
      </w:r>
    </w:p>
    <w:p>
      <w:pPr>
        <w:pStyle w:val="Normal"/>
        <w:spacing w:lineRule="auto" w:line="232"/>
        <w:ind w:firstLine="360"/>
        <w:jc w:val="both"/>
        <w:rPr/>
      </w:pPr>
      <w:r>
        <w:rPr>
          <w:iCs/>
        </w:rPr>
        <w:t xml:space="preserve">10-е правило святых Апостолов: «Если кто с отлученным от общения церковного помолится, хотя бы то было в доме: таковой да будет отлучен»; </w:t>
      </w:r>
    </w:p>
    <w:p>
      <w:pPr>
        <w:pStyle w:val="Normal"/>
        <w:spacing w:lineRule="auto" w:line="232"/>
        <w:ind w:firstLine="360"/>
        <w:jc w:val="both"/>
        <w:rPr>
          <w:iCs/>
        </w:rPr>
      </w:pPr>
      <w:r>
        <w:rPr>
          <w:iCs/>
        </w:rPr>
        <w:t>45-е правило святых Апостолов: «Епископ, или пресвитер, или диакон, с еретиками молившийся токмо, да будет отлучен. Аще же позволит им действовать что-либо, яко служителям Церкви, да будет извержен»;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65-е правило святых Апостолов: «Аще кто из клира, или мирянин, в синагогу иудейскую или еретическую войдет помолитися: да будет и от чина священнаго извержен, и отлучен от общения церковнаго»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Приведем лишь некоторые колоритные штрихи из биографии патриарха Варфоломея: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Он был организатором и участником межрелигиозной Всемирной конференции «Религия и мир» (Рива дел Гарда. Италия, ноябрь 1994). В ходе конференции призвал православных, католиков, протестантов, иудеев, магометан, индуистов, буддистов и конфуцианцев «не просто к примирению, а к союзу и совместным усилиям во имя духовных принципов экуменизма, братства и мира, поскольку все мы едины в Духе Единого Бога» (4)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Участвовал в экуменическом сборище «День молитвы о мире во всём мире», организованный по инициативе папы Римского Иоанна Павла II в январе 2002 года в Ассизи (5). </w:t>
      </w:r>
    </w:p>
    <w:p>
      <w:pPr>
        <w:pStyle w:val="Normal"/>
        <w:spacing w:lineRule="auto" w:line="232"/>
        <w:ind w:firstLine="360"/>
        <w:jc w:val="both"/>
        <w:rPr/>
      </w:pPr>
      <w:r>
        <w:rPr/>
      </w:r>
    </w:p>
    <w:p>
      <w:pPr>
        <w:pStyle w:val="Normal"/>
        <w:spacing w:lineRule="auto" w:line="232"/>
        <w:ind w:firstLine="360"/>
        <w:jc w:val="both"/>
        <w:rPr/>
      </w:pPr>
      <w:r>
        <w:rPr/>
        <w:t>С 90-х годов прошлого века Варфоломей последовательно провозглашает гностические идеи «о связи духовности с экологией». Является организатором целого ряда экологических симпозиумов и экуменических молений «о спасении души планеты» (!)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В ноябре 2009 года Патриарх Варфоломей выступил в лучшем по всемирному рейтингу аналитическом центре мира – Брукингском институте (Вашингтон, США). Обращаясь к собравшимся, он заявил: «Целью Православия </w:t>
      </w:r>
      <w:r>
        <w:rPr>
          <w:rStyle w:val="Emphasis"/>
          <w:i w:val="false"/>
        </w:rPr>
        <w:t>является сплетение воедино по видимости отдельных вопросов о человеке и об окружающей среде и изменении климата. Потому что, как учит мистическое учение Восточной Церкви (!?), человек и окружающая среда составляют единую ткань, нешвенный хитон, который соединяет с Богом-Творцом все стороны и части тварного мира</w:t>
      </w:r>
      <w:r>
        <w:rPr/>
        <w:t>.</w:t>
      </w:r>
    </w:p>
    <w:p>
      <w:pPr>
        <w:pStyle w:val="Normal"/>
        <w:spacing w:lineRule="auto" w:line="232"/>
        <w:ind w:firstLine="360"/>
        <w:jc w:val="both"/>
        <w:rPr/>
      </w:pPr>
      <w:r>
        <w:rPr>
          <w:rStyle w:val="Emphasis"/>
          <w:i w:val="false"/>
        </w:rPr>
        <w:t>Окружающая среда объединяет нас, поверх наших религиозных и философских взглядов, равно как политических и культурных различий</w:t>
      </w:r>
      <w:r>
        <w:rPr/>
        <w:t xml:space="preserve">. </w:t>
      </w:r>
      <w:r>
        <w:rPr>
          <w:rStyle w:val="Emphasis"/>
          <w:i w:val="false"/>
        </w:rPr>
        <w:t>Мы должны научиться ощущать нашу всеобщую взаимосвязь, потому что в конечном счете нас будут судить в зависимости от той нежности, с которой мы относились к людям и природе</w:t>
      </w:r>
      <w:r>
        <w:rPr/>
        <w:t>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Экология – </w:t>
      </w:r>
      <w:r>
        <w:rPr>
          <w:rStyle w:val="Emphasis"/>
          <w:i w:val="false"/>
        </w:rPr>
        <w:t xml:space="preserve">вопрос не только политический, а в первую очередь </w:t>
      </w:r>
      <w:r>
        <w:rPr/>
        <w:t>–</w:t>
      </w:r>
      <w:r>
        <w:rPr>
          <w:rStyle w:val="Emphasis"/>
          <w:i w:val="false"/>
        </w:rPr>
        <w:t xml:space="preserve"> духовный. В 2002 г. вместе с Его Святейшеством покойным папой Иоанном-Павлом II мы подписали Венецианскую декларацию. В ней мы с оптимизмом и молитвой заключали: “Сейчас еще не поздно. Божий мир обладает невероятными </w:t>
      </w:r>
      <w:r>
        <w:rPr/>
        <w:t>(само-)</w:t>
      </w:r>
      <w:r>
        <w:rPr>
          <w:rStyle w:val="Emphasis"/>
          <w:i w:val="false"/>
        </w:rPr>
        <w:t xml:space="preserve">исцеляющими силами. Потому что теперь время благоприятное, решающий момент в истории человечества, когда мы можем все изменить. Потому что теперь время для нас – спасти душу нашей планеты”» </w:t>
      </w:r>
      <w:r>
        <w:rPr/>
        <w:t xml:space="preserve">(6). Думается, что комментарии здесь излишни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Во время того же визита в США Варфоломей не забыл помолиться и выступить с приветственным словом в Парк Ист – главной синагоге Нью-Йорка: «Для нас является радостью посещение этой благословенной синагоги которая находится посреди этого прекрасного города. Наш визит является большим, чем простой формальностью. Это не только визит вежливости одного христианского лидера к – другому иудейскому лидеру. Как и последователь святого Петра, Его Святейшество Папа Бенедикт XVI посетил эту синагогу в прошлом году, приходим и мы, последователи брата по крови Петра – святого Андрея Первозванного, будучи убеждены, что самая первостепенная наша обязанность, всех религиозных общин, – это наше глобальное сотрудничество в продолжение большей толерантности и понимания среди народов и религий нашей планеты. Нашей общей проблемой является фундаментализм, фанатизм в религиозных кругах. Завтра мы посетим нашего дорогого, любимого друга Мухтара Кента, – директора фирмы “Соса-Со</w:t>
      </w:r>
      <w:r>
        <w:rPr>
          <w:lang w:val="en-US"/>
        </w:rPr>
        <w:t>l</w:t>
      </w:r>
      <w:r>
        <w:rPr/>
        <w:t>а”. Он является очень хорошим нашим другом. Подадим друг другу руки не только в молитве, но и во взаимной солидарности. Всем этим мы обязаны богу нашему, общим нашим патриархам Аврааму, Исааку, Иакову, друг другу и миру» (7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25 мая 2014 года Константинопольский патриарх совершает экуменическую литургию с папой Франциском и армянским патриархом Нурханом Манукяном в Храме Гроба Господня (8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3 ноября 2015 года патриарх Варфоломей, не взирая на возмущение, просьбы и чаяния православных, попирая каноны Православной Церкви, которой якобы он служит – вновь принял участие в экуменическом молении с участием еретиков, которое было совершено в капелле Ламбетского дворца в Лондоне, официальной резиденции архиепископа Кентерберийского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Так завершился визит патриарха в Англию, который он предпринял по приглашению Джастину Уэлби, «духовного лидера» всемирного сообщества Англиканских «церквей» (9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Вероятно, приведенных свидетельств достаточно, чтобы составить духовный портрет этого «православного патриарха», заявляющего, что «Грузинская Церковь находится в плену фундаменталистских кругов». Тем не менее, он давно претендует на первенство в Православном мире и совершенно безосновательно заявляет о том, что, якобы, представляет собой все Церковное единство, возглавляет всех православных верующих в мире, координирует и инициирует действия Поместных Церквей. Не пора ли и совесть знать? </w:t>
      </w:r>
      <w:r>
        <w:rPr>
          <w:i/>
        </w:rPr>
        <w:t>«Бог поругаем не бывает»</w:t>
      </w:r>
      <w:r>
        <w:rPr/>
        <w:t xml:space="preserve"> (Гал. 6, 7)...</w:t>
      </w:r>
    </w:p>
    <w:p>
      <w:pPr>
        <w:pStyle w:val="Normal"/>
        <w:spacing w:lineRule="auto" w:line="232"/>
        <w:ind w:firstLine="360"/>
        <w:jc w:val="both"/>
        <w:rPr/>
      </w:pPr>
      <w:r>
        <w:rPr/>
      </w:r>
    </w:p>
    <w:p>
      <w:pPr>
        <w:pStyle w:val="Normal"/>
        <w:spacing w:lineRule="auto" w:line="232"/>
        <w:ind w:firstLine="360"/>
        <w:jc w:val="right"/>
        <w:rPr>
          <w:b/>
          <w:b/>
          <w:i/>
          <w:i/>
        </w:rPr>
      </w:pPr>
      <w:r>
        <w:rPr>
          <w:b/>
          <w:i/>
        </w:rPr>
        <w:t>Русский писатель-агиограф и публицист Валерий Филимонов</w:t>
      </w:r>
    </w:p>
    <w:p>
      <w:pPr>
        <w:pStyle w:val="Style15"/>
        <w:spacing w:lineRule="auto" w:line="232" w:before="0" w:after="0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232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. http://www.apsny.ge/2016/soc/1460403325.php;</w:t>
      </w:r>
    </w:p>
    <w:p>
      <w:pPr>
        <w:pStyle w:val="Style15"/>
        <w:spacing w:lineRule="auto" w:line="232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2.http://ruskline.ru/news_rl/2016/02/27/gruzinskaya_pravoslavnaya_cerkov_my_otvergaem_proekt_dokumenta_ob_ekumenizme_prigotovlennyj_k_soboru/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3. http://www.patriarchia.ru/db/text/3481089.html/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4. http://antimodern.ru/bartholomeos/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5. https://www.youtube.com/watch?v=r3lIy1CiTBI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http://antimodern.ru/green/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7. https://www.youtube.com/watch?feature=player_embedded&amp;v=LOpHM6CYVGs;</w:t>
      </w:r>
    </w:p>
    <w:p>
      <w:pPr>
        <w:pStyle w:val="Normal"/>
        <w:spacing w:lineRule="auto" w:line="23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8. https://youtu.be/x5Dp8LXxDaw;</w:t>
      </w:r>
    </w:p>
    <w:p>
      <w:pPr>
        <w:pStyle w:val="Normal"/>
        <w:spacing w:lineRule="auto" w:line="232"/>
        <w:ind w:firstLine="357"/>
        <w:jc w:val="both"/>
        <w:rPr/>
      </w:pPr>
      <w:r>
        <w:rPr>
          <w:sz w:val="22"/>
          <w:szCs w:val="22"/>
        </w:rPr>
        <w:t>9. http://www.sedmitza.ru/text/6002035.html.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drawing>
          <wp:inline distT="0" distB="0" distL="0" distR="0">
            <wp:extent cx="5257800" cy="349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5253990" cy="363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4191000" cy="280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0:19:00Z</dcterms:created>
  <dc:creator>User</dc:creator>
  <dc:description/>
  <cp:keywords/>
  <dc:language>en-US</dc:language>
  <cp:lastModifiedBy>User</cp:lastModifiedBy>
  <dcterms:modified xsi:type="dcterms:W3CDTF">2016-04-14T20:19:00Z</dcterms:modified>
  <cp:revision>2</cp:revision>
  <dc:subject/>
  <dc:title>Разгорается конфликт между Константинополем и Тбилиси </dc:title>
</cp:coreProperties>
</file>