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Какому богу служили папа и глава содомской «церкви»?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Секспросвет и пропаганда извращений</w:t>
        </w:r>
      </w:hyperlink>
      <w:r>
        <w:rPr/>
        <w:t xml:space="preserve"> / 06.10.2016</w:t>
      </w:r>
    </w:p>
    <w:p>
      <w:pPr>
        <w:pStyle w:val="Style14"/>
        <w:rPr/>
      </w:pPr>
      <w:r>
        <w:rPr>
          <w:rStyle w:val="Emphasis"/>
        </w:rPr>
        <w:t>Валерий Филимонов о совместной «службе» понтифика и архиепископа Кентерберийского Джастина Уэлби …</w:t>
      </w:r>
    </w:p>
    <w:p>
      <w:pPr>
        <w:pStyle w:val="Normal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1902460" cy="190246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francisk_i_ue_lbi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ancisk_i_ue_lbi_200_aut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246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первые в истории, 5 октября 2016 года, папа Римский Франциск и архиепископ Кентерберийский Джастин Уэлби совершили совместное торжественное «богослужение» в римской церкви святых Андрея и Григория на холме Целий. Песнопения исполняли хоры Сикстинской капеллы и Кентерберийского со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ранее, 30 сентября в английском Кентербери на межконфессиональную встречу по случаю 50-летия открытия Англиканского центра в Риме собрались 36 англиканских и католических епископов из 19 стран мира. Ее кульминацией и стала совместная «служба» понтифика и Джастина Уэл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с-служба Ватикана сообщила, что это моление стало первым после разрыва отношений между католиками и англиканами, произошедшего в 1534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Англиканского центра Дэвид Моксон заявил: «За последние 50 лет отмечался явный прогресс на пути к единству между двумя церквами». Еще в 1966 году была создана Международная англикано-католическая комиссия для ведения серьезного богословского диалога. «Полное единство между двумя традициями возможно», – считает Моксон. По его словам, вероучение англикан и католиков совпадает на 8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частной аудиенции папа и Уэлби встретились и обсудили вопросы движения к единству. По итогам встречи было принято совместное заявление. В нем отмечалось, что за последние годы во многих областях был достигнут большой прогресс. «Однако новые обстоятельства привнесли новые разногласия между нами, в особенности, в отношении возведения женщин в духовный сан и вопросов, касающихся человеческой сексуальности», – говорится в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помянутые разногласия не могут помешать нам взаимно признавать себя братьями и сестрами во Христе в силу нашего общего крещения. Эти разногласия не должны привести к уменьшению наших экуменических усилий», – подчеркивается в совместном зая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давно опубликованной статье </w:t>
      </w:r>
      <w:hyperlink r:id="rId4">
        <w:r>
          <w:rPr>
            <w:rStyle w:val="InternetLink"/>
          </w:rPr>
          <w:t>«Триумфальное шествие извращенцев в англиканской “церкви”»</w:t>
        </w:r>
      </w:hyperlink>
      <w:r>
        <w:rPr/>
        <w:t> приводились результаты опроса среди членов англиканских общин, согласно которому 38 из 42 епархий Англиканской «церкви» поддержали полноправное присутствие в церковной среде представителей так называемых ЛГБТ-сообществ, а Николас Чемберлен стал первым англиканским «епископом», публично заявившим о том, что он гомосексуалист и находится в «интимных» отношениях со своим партнером. Известно, что он далеко не единственный «священнослужитель» нетрадиционной ори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членов «епископата» и представителей «духовенства» Англиканской «церкви» немало гомосексуалистов. Многие «священники» состоят в содомских браках. У англикан узаконен женский «епископат» и женское «священство», а также «венчание» содомитов и лесбия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Джастин Уэлби официально находится в традиционном браке. Супруга – Кэролин Уэлби. У них пятеро детей. Шестой ребенок – девочка – во младенчестве погибла в автомобильной катастроф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ьно, что архиепископ Кентерберийский, являющийся духовным лидером 77 миллионов англикан мира, заявляет о своих сомнениях в существовании Бога, причем такие моменты случаются у него очень часто и по разным пово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ется добавить, что, возвращаясь из поездки на Кавказ, 2 октября папа Франциск на борту самолета дал интервью журналистам. На вопрос, касающийся его отношения к извращенцам, понтифик ответил: «Если человек с такими наклонностями предстанет перед Иисусом, Иисус точно не скажет ему: “Пошел вон, потому что ты гомосексуалист!” Так поступал бы сегодня Иисус, и будьте добры не говорить, будто папа канонизировал транссексуалов! Я хочу говорить ясно. Речь идет о вопросе морали. Это проблема, и проблема человеческая. Ее следует решать так, как это возможно, всегда в духе милосердия Бога, в духе исти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же время Божественная мудрость учит: «Суд Божий – не наш суд, и что хорошо, велико в глазах наших, то может быть признано худым и наоборо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Священному Писанию, отношение Бога к извращенцам абсолютно противоположно тому, что предлагает Франциск: </w:t>
      </w:r>
      <w:r>
        <w:rPr>
          <w:rStyle w:val="Emphasis"/>
        </w:rPr>
        <w:t>«Если кто ляжет с мужчиною, как с женщиною, то оба они сделали мерзость: да будут преданы смерти, кровь их на них» (Лев.20,13)</w:t>
      </w:r>
      <w:r>
        <w:rPr/>
        <w:t xml:space="preserve">; </w:t>
      </w:r>
      <w:r>
        <w:rPr>
          <w:rStyle w:val="Emphasis"/>
        </w:rPr>
        <w:t>«Жители же Содомские были злы и весьма грешны пред Господом... И пролил Господь на Содом и Гоморру дождем серу и огонь от Господа с неба. И ниспроверг города сии, и всю окрестность сию, и всех жителей городов сих» (Быт. 13, 13; 19, 24-25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StrongEmphasis"/>
          <w:i/>
          <w:iCs/>
        </w:rPr>
        <w:t>Валерий Павлович Филимонов</w:t>
      </w:r>
      <w:r>
        <w:rPr>
          <w:rStyle w:val="Emphasis"/>
        </w:rPr>
        <w:t>, русский писатель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hyperlink r:id="rId5">
        <w:r>
          <w:rPr>
            <w:rStyle w:val="InternetLink"/>
            <w:i/>
          </w:rPr>
          <w:t>http://ruskline.ru/news_rl/2016/10/06/kakomu_bogu_sluzhili_papa_i_glava_sodomskoj_cerkvi/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obwestvo/seksprosvet_i_propaganda_izvrawenij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ruskline.ru/news_rl/2016/09/09/triumfalnoe_shestvie_izvrawencev_v_anglikanskoj_cerkvi/" TargetMode="External"/><Relationship Id="rId5" Type="http://schemas.openxmlformats.org/officeDocument/2006/relationships/hyperlink" Target="http://ruskline.ru/news_rl/2016/10/06/kakomu_bogu_sluzhili_papa_i_glava_sodomskoj_cerkvi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6:09:00Z</dcterms:created>
  <dc:creator>User</dc:creator>
  <dc:description/>
  <cp:keywords/>
  <dc:language>en-US</dc:language>
  <cp:lastModifiedBy>User</cp:lastModifiedBy>
  <dcterms:modified xsi:type="dcterms:W3CDTF">2016-10-06T16:11:00Z</dcterms:modified>
  <cp:revision>1</cp:revision>
  <dc:subject/>
  <dc:title>Какому богу служили папа и глава содомской «церкви»</dc:title>
</cp:coreProperties>
</file>