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иезуит трех зайцев убил</w:t>
      </w:r>
    </w:p>
    <w:p>
      <w:pPr>
        <w:pStyle w:val="Style14"/>
        <w:rPr/>
      </w:pPr>
      <w:hyperlink r:id="rId2">
        <w:r>
          <w:rPr>
            <w:rStyle w:val="InternetLink"/>
          </w:rPr>
          <w:t>Валерий  Филимонов</w:t>
        </w:r>
      </w:hyperlink>
      <w:r>
        <w:rPr>
          <w:rStyle w:val="Avtorname"/>
        </w:rPr>
        <w:t xml:space="preserve">, </w:t>
      </w:r>
      <w:hyperlink r:id="rId3">
        <w:r>
          <w:rPr>
            <w:rStyle w:val="InternetLink"/>
          </w:rPr>
          <w:t>Русская народная линия</w:t>
        </w:r>
      </w:hyperlink>
      <w:r>
        <w:rPr/>
        <w:t xml:space="preserve"> </w:t>
      </w:r>
    </w:p>
    <w:p>
      <w:pPr>
        <w:pStyle w:val="Style14"/>
        <w:jc w:val="right"/>
        <w:rPr/>
      </w:pPr>
      <w:r>
        <w:rPr/>
        <w:t>20.04.2016</w:t>
      </w:r>
    </w:p>
    <w:p>
      <w:pPr>
        <w:pStyle w:val="Style14"/>
        <w:rPr/>
      </w:pPr>
      <w:r>
        <w:rPr>
          <w:rStyle w:val="Emphasis"/>
        </w:rPr>
        <w:t>О поездке папы в Грецию и Лесбосской декларации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1901190" cy="205168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filimonov_valerij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imonov_valerij_200_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омывания и целования ног неграм и больным СПИДом римский понтифик провел очередную пиар-акцию - посетил лагерь беженцев на острове Лесбос.  </w:t>
      </w:r>
    </w:p>
    <w:p>
      <w:pPr>
        <w:pStyle w:val="Style14"/>
        <w:rPr/>
      </w:pPr>
      <w:r>
        <w:rPr/>
        <w:t xml:space="preserve">Радостные лобызания у трапа лайнера Alitalia с премьером Ципрасом, Константинопольским патриархом-экуменистом Варфоломеем, архиепископом Афинским Иеронимосом и членами Синода Элладской Православной Церкви; встреча и совместный обед иерархов с застрявшими на острове мигрантами; выступление папы Франциска перед журналистами, в котором он призвал «мир обратить внимание на острый гуманитарный кризис»; </w:t>
      </w:r>
      <w:r>
        <w:rPr>
          <w:u w:val="single"/>
        </w:rPr>
        <w:t>общая молитва папы и православных архиереев</w:t>
      </w:r>
      <w:r>
        <w:rPr/>
        <w:t xml:space="preserve"> о не достигших берегов Европы и погибших в Средиземном море беженцах, после которой с причала Митилини было опущено в морские воды три венка из живых цветов; подписание совместной Декларации с православными иерархами и отлет в Рим с 12-ю беженцами, которые были отобраны в результате проведенной среди обитателей лагеря лотереи. Так выполнил «свою программу» по преодолению миграционного кризиса в Европе папа Римский. Перед отлетом в аэропорту прошли отдельные встречи понтифика с патриархом Варфоломеем, архиепископом Иеронимосом и премьером Ципрасом. </w:t>
      </w:r>
    </w:p>
    <w:p>
      <w:pPr>
        <w:pStyle w:val="Style14"/>
        <w:rPr/>
      </w:pPr>
      <w:r>
        <w:rPr/>
        <w:t>Вот такой насыщенный график был у папы с 10 до 15 часов 16 апреля. Это о пиаре.</w:t>
      </w:r>
    </w:p>
    <w:p>
      <w:pPr>
        <w:pStyle w:val="Style14"/>
        <w:rPr/>
      </w:pPr>
      <w:r>
        <w:rPr/>
        <w:t xml:space="preserve">А теперь о главном - о Декларации. В документе две основных темы. Первая - проблемы миграционного кризиса в Европе: </w:t>
      </w:r>
      <w:r>
        <w:rPr>
          <w:rStyle w:val="Emphasis"/>
        </w:rPr>
        <w:t>«Мы, Папа Франциск, Вселенский Патриарх Варфоломей и Архиепископ Афинский и всей Греции Иероним, встретились на греческом острове Лесбос для того, чтобы выразить нашу глубокую озабоченность по отношению к трагическим условиям, в которых находятся многочисленные беженцы, мигранты и просители убежища, которые прибыли в Европу, бежав от конфликта и, в большинстве случаев, от угроз их жизням...   </w:t>
      </w:r>
    </w:p>
    <w:p>
      <w:pPr>
        <w:pStyle w:val="Style14"/>
        <w:rPr/>
      </w:pPr>
      <w:r>
        <w:rPr>
          <w:rStyle w:val="Emphasis"/>
        </w:rPr>
        <w:t xml:space="preserve">Трагедия миграции и вынужденного перемещения затрагивает миллионы людей. Этот фундаментальный гуманитарный кризис вызывает ответ солидарности, сострадания, великодушия и скорейшего практического обеспечения ресурсами... </w:t>
      </w:r>
    </w:p>
    <w:p>
      <w:pPr>
        <w:pStyle w:val="Style14"/>
        <w:rPr/>
      </w:pPr>
      <w:r>
        <w:rPr>
          <w:rStyle w:val="Emphasis"/>
        </w:rPr>
        <w:t>Широкий международный консенсус и программа помощи срочно необходимы, чтобы поддержать право на защиту основных прав человека в этой невыносимой ситуации, для защиты меньшинств, борьбы с торговлей людьми, устранения путей, которые являются небезопасными, например, через Эгейское и Средиземное моря, а также разработать безопасные процедуры переселения...   </w:t>
      </w:r>
    </w:p>
    <w:p>
      <w:pPr>
        <w:pStyle w:val="Style14"/>
        <w:rPr/>
      </w:pPr>
      <w:r>
        <w:rPr>
          <w:rStyle w:val="Emphasis"/>
        </w:rPr>
        <w:t>До тех пор, пока продолжает существовать необходимость, мы призываем все страны продлить временное убежище, предложить статус беженца тем, кто имеет на это право, активизировать свои усилия по оказанию помощи и работать со всеми мужчинами и всеми женщинами доброй воли в направлении прекращения продолжающихся конфликтов»</w:t>
      </w:r>
      <w:r>
        <w:rPr/>
        <w:t>.</w:t>
      </w:r>
    </w:p>
    <w:p>
      <w:pPr>
        <w:pStyle w:val="Style14"/>
        <w:rPr/>
      </w:pPr>
      <w:r>
        <w:rPr/>
        <w:t>Казалось бы благие, возвышенные слова. Однако вспомним о причинах и последствиях, как говорят в Европе, «нового нашествия варваров». Как правило, все замалчивают вопрос о том, кто финансирует и организует эти потоки, и почему большую часть переселенцев составляют здоровые молодые  мужчины, умело прорывающие цепи сдерживания на границах. В последнее время, правда, стала появляться информация о спонсорах переселения, позволяющая говорить об искусственном характере кризиса. В частности, австрийские журналисты со ссылкой на источники в спецслужбах сообщили, что к этому причастны американские организации и фонды, оплачивающие услуги «гидов», переправляющих мигрантов в Европу.</w:t>
      </w:r>
    </w:p>
    <w:p>
      <w:pPr>
        <w:pStyle w:val="Style14"/>
        <w:rPr/>
      </w:pPr>
      <w:r>
        <w:rPr/>
        <w:t>Уже не секрет, что «великое переселение народов» - это хорошо спланированный и управляемый глобальный проект, целью которого является замещение коренных европейцев другими народами. Поэтапно воплощаются в жизнь идеи Жака Аттали по созданию нации «новых кочевников» - номадов, не имеющих ни Родины, ни дома, ни семьи, ни других нормальных человеческих привязанностей.</w:t>
      </w:r>
    </w:p>
    <w:p>
      <w:pPr>
        <w:pStyle w:val="Style14"/>
        <w:rPr/>
      </w:pPr>
      <w:r>
        <w:rPr/>
        <w:t xml:space="preserve">По словам Аттали: </w:t>
      </w:r>
      <w:r>
        <w:rPr>
          <w:rStyle w:val="Emphasis"/>
        </w:rPr>
        <w:t>«Эти люди превратят Европу в первую в мире державу... Происходящее с мигрантами приведёт к строительству более сплочённой и могущественной  Европы... Их приезд  - это немыслимый шанс, так как он изменяет европейскую демографию»</w:t>
      </w:r>
      <w:r>
        <w:rPr/>
        <w:t>.</w:t>
      </w:r>
    </w:p>
    <w:p>
      <w:pPr>
        <w:pStyle w:val="Style14"/>
        <w:rPr/>
      </w:pPr>
      <w:r>
        <w:rPr/>
        <w:t xml:space="preserve">Также не секрет, что финансированием миграционных потоков занимаются «правозащитные организации», финансируемые Ротшильдами, а Сорос потворствует притоку на европейский континент беженцев с Ближнего Востока и других азиатских регионов. </w:t>
      </w:r>
      <w:r>
        <w:rPr>
          <w:rStyle w:val="Emphasis"/>
        </w:rPr>
        <w:t>«Евросоюз должен принимать минимум миллион беженцев с Ближнего Востока и из Африки в год и обеспечить всем мигрантам комфортные условия проживания»</w:t>
      </w:r>
      <w:r>
        <w:rPr/>
        <w:t xml:space="preserve">, - заявил этот аферист глобального масштаба, желающий извлечь из этого свою выгоду. Причем миграцию так или иначе поддерживают многие европейские лидеры. </w:t>
      </w:r>
    </w:p>
    <w:p>
      <w:pPr>
        <w:pStyle w:val="Style14"/>
        <w:rPr/>
      </w:pPr>
      <w:r>
        <w:rPr/>
        <w:t xml:space="preserve">По этому поводу премьер-министр Венгрии Виктор Орбан заявил: </w:t>
      </w:r>
      <w:r>
        <w:rPr>
          <w:rStyle w:val="Emphasis"/>
        </w:rPr>
        <w:t>«Те европейские политики, которые "обещают иммигрантам лучшую жизнь" и призывают их "все оставить позади и рискнуть собственной жизнью", проявляют безответственность. Если Европа не вернется к здравому смыслу, она проиграет битву за свою судьбу.</w:t>
      </w:r>
    </w:p>
    <w:p>
      <w:pPr>
        <w:pStyle w:val="Style14"/>
        <w:rPr/>
      </w:pPr>
      <w:r>
        <w:rPr>
          <w:rStyle w:val="Emphasis"/>
        </w:rPr>
        <w:t>Активисты типа Сороса, чьи организации несут вину за призывы к мигрантам приезжать в Европу, и склоняют европейцев к тому, чтобы объявить границы и суверенитет пережитком прошлого, пытаются лишить нас изначального права на суверенитет и клеймят людей позором за то, что они сохраняют свою устаревшую христианскую идентичность»</w:t>
      </w:r>
      <w:r>
        <w:rPr/>
        <w:t>.</w:t>
      </w:r>
    </w:p>
    <w:p>
      <w:pPr>
        <w:pStyle w:val="Style14"/>
        <w:rPr/>
      </w:pPr>
      <w:r>
        <w:rPr>
          <w:rStyle w:val="Emphasis"/>
        </w:rPr>
        <w:t>«Всем известно, что Сорос реализует планы крупнейших банкиров. Гуманитарная катастрофа на Ближнем Востоке нарастала в течение нескольких лет, а поток беженцев пошел резко именно сейчас. Возникает логичный вопрос: не специально ли было спровоцировано это переселение людей? Я склоняюсь к мысли, что специально»</w:t>
      </w:r>
      <w:r>
        <w:rPr/>
        <w:t>, - отмечает вице-президент Академии геополитических проблем Константин Николаевич Соколов.</w:t>
      </w:r>
    </w:p>
    <w:p>
      <w:pPr>
        <w:pStyle w:val="Style14"/>
        <w:rPr/>
      </w:pPr>
      <w:r>
        <w:rPr/>
        <w:t>Безусловно, поток в миллион беженцев в год однозначно дестабилизирует Европу, принесет немало серьезнейших проблем, которые поставят Старый Свет на грань выживания. О том, как нагло и развязно ведут себя пришельцы в европейских странах, уже немало написано. Главное, что работать на благо европейской экономики эти здоровые парни вообще не желают. Им подай европейский комфорт, хорошие пособия и полную свободу.</w:t>
      </w:r>
    </w:p>
    <w:p>
      <w:pPr>
        <w:pStyle w:val="Style14"/>
        <w:rPr/>
      </w:pPr>
      <w:r>
        <w:rPr/>
        <w:t>Итак, становится очевидным, какую линию поддержал своим визитом на Лесбос коварный иезуит Франциск, источавший красивые слова и не снимавший со своей личины маски добренькой улыбки.   </w:t>
      </w:r>
    </w:p>
    <w:p>
      <w:pPr>
        <w:pStyle w:val="Style14"/>
        <w:rPr/>
      </w:pPr>
      <w:r>
        <w:rPr/>
        <w:t xml:space="preserve">Вторая тема Лесбосской декларации непосредственно касается экуменической деятельности, о чем конкретно говорится в тексте: </w:t>
      </w:r>
      <w:r>
        <w:rPr>
          <w:rStyle w:val="Emphasis"/>
        </w:rPr>
        <w:t xml:space="preserve">«Со своей стороны, повинуясь воле Господа нашего Иисуса Христа, </w:t>
      </w:r>
      <w:r>
        <w:rPr>
          <w:rStyle w:val="Emphasis"/>
          <w:u w:val="single"/>
        </w:rPr>
        <w:t>мы твердо намерены безоговорочно активизировать наши усилия по содействию полному единству всех христиан</w:t>
      </w:r>
      <w:r>
        <w:rPr>
          <w:rStyle w:val="Emphasis"/>
        </w:rPr>
        <w:t>. Мы вновь подтверждаем нашу убежденность в том, что "следует стремиться к примирению (между христианами), чтобы содействовать социальной справедливости среди всех народов... Мы хотим вместе способствовать тому, чтобы мигранты, беженцы и просители убежища достойно были приняты в Европе" (Экуменическая хартия, 2001)»</w:t>
      </w:r>
      <w:r>
        <w:rPr/>
        <w:t xml:space="preserve">. </w:t>
      </w:r>
    </w:p>
    <w:p>
      <w:pPr>
        <w:pStyle w:val="Style14"/>
        <w:rPr/>
      </w:pPr>
      <w:r>
        <w:rPr/>
        <w:t xml:space="preserve">Таким образом, вновь поднимается тема «полного единства всех христиан» без признания еретиками своих заблуждений, отказа от них и покаянного возвращения в истинную Церковь Христову. В этом третья цель понтифика. </w:t>
      </w:r>
    </w:p>
    <w:p>
      <w:pPr>
        <w:pStyle w:val="Style14"/>
        <w:rPr/>
      </w:pPr>
      <w:r>
        <w:rPr/>
        <w:t xml:space="preserve">По этому поводу святитель Серафим (Соболев) говорит: </w:t>
      </w:r>
      <w:r>
        <w:rPr>
          <w:rStyle w:val="Emphasis"/>
        </w:rPr>
        <w:t>«Инославные "христиане" и не думают отрекаться от своих ересей и воссоединиться с Православием. Не следует забывать, с каким упорством и фанатизмом еретики отстаивают свои религиозные убеждения»</w:t>
      </w:r>
      <w:r>
        <w:rPr/>
        <w:t>.</w:t>
      </w:r>
    </w:p>
    <w:p>
      <w:pPr>
        <w:pStyle w:val="Style14"/>
        <w:rPr/>
      </w:pPr>
      <w:r>
        <w:rPr/>
        <w:t xml:space="preserve">Поэтому необходимо обратиться к тексту Экуменической хартии, подписанной президентом Конференции европейских церквей, православным митрополитом Галльским Иеремией (Константинопольский Патриархат) и президентом Совета европейских епископских конференций, католическим архиепископом Пражским кардиналом Милославом Влком. </w:t>
      </w:r>
    </w:p>
    <w:p>
      <w:pPr>
        <w:pStyle w:val="Style14"/>
        <w:rPr/>
      </w:pPr>
      <w:r>
        <w:rPr/>
        <w:t>В Конференцию Европейских Церквей входят почти все православные, протестантские, англиканская, старокатолическая и "независимые" церкви в Европе. В Совете Епископских Конференций Европы представлены все Конференции римско-католических епископов в Европе.</w:t>
      </w:r>
    </w:p>
    <w:p>
      <w:pPr>
        <w:pStyle w:val="Style14"/>
        <w:rPr/>
      </w:pPr>
      <w:r>
        <w:rPr/>
        <w:t xml:space="preserve">Приведем наиболее интересные выдержки из этого документа: </w:t>
      </w:r>
      <w:r>
        <w:rPr>
          <w:rStyle w:val="Emphasis"/>
        </w:rPr>
        <w:t xml:space="preserve">«... </w:t>
      </w:r>
      <w:r>
        <w:rPr>
          <w:rStyle w:val="Emphasis"/>
          <w:u w:val="single"/>
        </w:rPr>
        <w:t>Поскольку мы исповедуем "единую, святую, соборную и апостольскую Церковь", наша экуменическая задача необходимо состоит в том, чтобы являть</w:t>
      </w:r>
      <w:r>
        <w:rPr>
          <w:rStyle w:val="Emphasis"/>
        </w:rPr>
        <w:t xml:space="preserve"> (м.б. "дать возможность явиться" или "стать видимым" - to show forth, sichtbar werden zu lassen) </w:t>
      </w:r>
      <w:r>
        <w:rPr>
          <w:rStyle w:val="Emphasis"/>
          <w:u w:val="single"/>
        </w:rPr>
        <w:t>это единство</w:t>
      </w:r>
      <w:r>
        <w:rPr>
          <w:rStyle w:val="Emphasis"/>
        </w:rPr>
        <w:t xml:space="preserve">, которое всегда является даром Божиим. Мы обязуемся: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 xml:space="preserve">соблюдать апостольское наставление из Послания к Ефесянам и настойчиво добиваться общего понимания Христова благовестия о спасении в Евангелии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>силою Святого Духа трудиться ради зримого единства Церкви Иисуса Христа в одной вере, выраженной в общем признании крещения и в евхаристическом общении, а также в общем свидетельстве и служении</w:t>
      </w:r>
      <w:r>
        <w:rPr>
          <w:rStyle w:val="Emphasis"/>
        </w:rPr>
        <w:t>...</w:t>
      </w:r>
    </w:p>
    <w:p>
      <w:pPr>
        <w:pStyle w:val="Style14"/>
        <w:rPr/>
      </w:pPr>
      <w:r>
        <w:rPr>
          <w:rStyle w:val="Emphasis"/>
        </w:rPr>
        <w:t xml:space="preserve">Экуменическое движение уже помогло распространению примирения. Важно признавать духовные дарования разных церковных традиций, учиться друг у друга и таким образом обогащать себя. Для процветания экуменического движения особенно необходимо интегрировать опыт и чаяния молодых людей и активно поощрять их участие. Мы обязуемся: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>преодолевать чувство самодостаточности в каждой церкви, искоренять предрассудки, стремиться к общим встречам и быть доступными друг для друга</w:t>
      </w:r>
      <w:r>
        <w:rPr>
          <w:rStyle w:val="Emphasis"/>
        </w:rPr>
        <w:t xml:space="preserve">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>содействовать экуменической открытости и сотрудничеству в христианском воспитании и в богословской подготовке, продолжать образование и исследования...</w:t>
      </w:r>
    </w:p>
    <w:p>
      <w:pPr>
        <w:pStyle w:val="Style14"/>
        <w:rPr/>
      </w:pPr>
      <w:r>
        <w:rPr>
          <w:rStyle w:val="Emphasis"/>
          <w:u w:val="single"/>
        </w:rPr>
        <w:t>Экуменическое движение живет тем, что мы вместе слушаем слово Божие и даем возможность Святому Духу действовать в нас и через нас. С помощью получаемой благодати сейчас многие стремятся посредством [совместных] богослужений способствовать углублению духовной общности между церквами, а также молиться о зримом единстве Церкви Христовой</w:t>
      </w:r>
      <w:r>
        <w:rPr>
          <w:rStyle w:val="Emphasis"/>
        </w:rPr>
        <w:t xml:space="preserve">. Особо болезненным признаком разделенности между многими христианскими церквами является отсутствие евхаристического общения. Некоторые церкви делают оговорки в отношении совместной молитвы в экуменическом контексте. Но что в значительной мере отличало многие экуменические богослужения, так это наша общая христианская духовность, общехристианские песнопения и молитвы, особенно "Отче наш". Мы обязуемся: 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>молиться друг о друге и о единстве христиан</w:t>
      </w:r>
      <w:r>
        <w:rPr>
          <w:rStyle w:val="Emphasis"/>
        </w:rPr>
        <w:t xml:space="preserve">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 xml:space="preserve">учиться познавать и ценить богослужения и другие формы духовной жизни различных церквей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>продвигаться к цели евхаристического общения...</w:t>
      </w:r>
    </w:p>
    <w:p>
      <w:pPr>
        <w:pStyle w:val="Style14"/>
        <w:rPr/>
      </w:pPr>
      <w:r>
        <w:rPr>
          <w:rStyle w:val="Emphasis"/>
          <w:u w:val="single"/>
        </w:rPr>
        <w:t>Мы связаны единственной в своем роде связью с народом Израиля, с которым Бог заключил вечный завет. Верой познаем мы, что наши еврейские братья и сестры суть "возлюбленные Божии ради отцов, ибо дары и призвание Божии непреложны"</w:t>
      </w:r>
      <w:r>
        <w:rPr>
          <w:rStyle w:val="Emphasis"/>
        </w:rPr>
        <w:t xml:space="preserve"> (Рим.11,28-29) и что им </w:t>
      </w:r>
      <w:r>
        <w:rPr>
          <w:rStyle w:val="Emphasis"/>
          <w:u w:val="single"/>
        </w:rPr>
        <w:t>"принадлежит усыновление, и слава, и заветы, и законоположение, и богослужения, и обетования; их и отцы, и от них Христос по плоти"</w:t>
      </w:r>
      <w:r>
        <w:rPr>
          <w:rStyle w:val="Emphasis"/>
        </w:rPr>
        <w:t xml:space="preserve"> (</w:t>
      </w:r>
      <w:hyperlink r:id="rId5" w:tgtFrame="_blank">
        <w:r>
          <w:rPr>
            <w:rStyle w:val="InternetLink"/>
            <w:i/>
            <w:iCs/>
          </w:rPr>
          <w:t>Рим. 9, 4</w:t>
        </w:r>
      </w:hyperlink>
      <w:r>
        <w:rPr>
          <w:rStyle w:val="Emphasis"/>
        </w:rPr>
        <w:t xml:space="preserve">-5). Мы сожалеем обо всех проявлениях антисемитизма, всех вспышках ненависти и о преследованиях и осуждаем их. </w:t>
      </w:r>
      <w:r>
        <w:rPr>
          <w:rStyle w:val="Emphasis"/>
          <w:u w:val="single"/>
        </w:rPr>
        <w:t>Мы просим прощения у Бога за антиеврейские настроения среди христиан, молим Бога о прощении и просим наших еврейских братьев и сестер о примирении.</w:t>
      </w:r>
      <w:r>
        <w:rPr>
          <w:rStyle w:val="Emphasis"/>
        </w:rPr>
        <w:t xml:space="preserve"> Настоятельно необходимо в проповедях и преподавании, в учении и жизни наших церквей осмысливать наличие глубокой связи между христианской верой и иудаизмом, и поддерживать сотрудничество между христианами и иудеями. Мы обязуемся: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 xml:space="preserve">противостоять всем формам антисемитизма и антииудаизма в церкви и обществе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>стремиться к диалогу с нашими иудейскими сестрами и братьями на всех уровнях и углублять его</w:t>
      </w:r>
      <w:r>
        <w:rPr>
          <w:rStyle w:val="Emphasis"/>
        </w:rPr>
        <w:t>...</w:t>
      </w:r>
    </w:p>
    <w:p>
      <w:pPr>
        <w:pStyle w:val="Style14"/>
        <w:rPr/>
      </w:pPr>
      <w:r>
        <w:rPr>
          <w:rStyle w:val="Emphasis"/>
        </w:rPr>
        <w:t xml:space="preserve">Мусульмане жили в Европе веками. Во многих европейских странах они составляют влиятельное меньшинство. Хотя между мусульманами и христианами всегда были и сейчас развиваются хорошие и добрососедские отношения, по-прежнему существуют серьезные препятствия и предрассудки с обеих сторон. Они коренятся в болезненном опыте истории и в недавнем прошлом. Нам бы хотелось интенсифицировать движение навстречу друг другу и улучшить христианско-мусульманский диалог на всех уровнях. </w:t>
      </w:r>
      <w:r>
        <w:rPr>
          <w:rStyle w:val="Emphasis"/>
          <w:u w:val="single"/>
        </w:rPr>
        <w:t xml:space="preserve">В особенности мы рекомендуем проводить совместные беседы о нашей вере в одного Бога </w:t>
      </w:r>
      <w:r>
        <w:rPr>
          <w:rStyle w:val="Emphasis"/>
        </w:rPr>
        <w:t xml:space="preserve">и выяснять наше понимание прав человека. Мы обязуемся: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 xml:space="preserve">вести себя по отношению к мусульманам с уважением;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</w:rPr>
        <w:t>работать вместе с мусульманами над проблемами, вызывающими общую обеспокоенность...</w:t>
      </w:r>
    </w:p>
    <w:p>
      <w:pPr>
        <w:pStyle w:val="Style14"/>
        <w:rPr/>
      </w:pPr>
      <w:r>
        <w:rPr>
          <w:rStyle w:val="Emphasis"/>
          <w:u w:val="single"/>
        </w:rPr>
        <w:t>Плюрализм религиозных и мировоззренческих убеждений и различного жизненного уклада стал характерной чертой европейской культуры. Распространяются восточные религии и новые религиозные сообщества, вызывающие интерес у многих христианок и христиан</w:t>
      </w:r>
      <w:r>
        <w:rPr>
          <w:rStyle w:val="Emphasis"/>
        </w:rPr>
        <w:t xml:space="preserve">. Кроме того, все большее число людей отвергает христианскую веру, безразличны к ней или придерживаются иных мировоззренческих позиций. </w:t>
      </w:r>
      <w:r>
        <w:rPr>
          <w:rStyle w:val="Emphasis"/>
          <w:u w:val="single"/>
        </w:rPr>
        <w:t>Мы хотим серьезно рассматривать критические замечания в наш адрес и стараться честно вести взаимную дискуссию</w:t>
      </w:r>
      <w:r>
        <w:rPr>
          <w:rStyle w:val="Emphasis"/>
        </w:rPr>
        <w:t xml:space="preserve">... Мы обязуемся: </w:t>
      </w:r>
    </w:p>
    <w:p>
      <w:pPr>
        <w:pStyle w:val="Style14"/>
        <w:rPr/>
      </w:pPr>
      <w:r>
        <w:rPr>
          <w:rStyle w:val="Emphasis"/>
        </w:rPr>
        <w:t xml:space="preserve">• </w:t>
      </w:r>
      <w:r>
        <w:rPr>
          <w:rStyle w:val="Emphasis"/>
          <w:u w:val="single"/>
        </w:rPr>
        <w:t xml:space="preserve">признавать свободу совести и вероисповедания этих людей и сообществ, выступать за их право в </w:t>
      </w:r>
      <w:r>
        <w:rPr>
          <w:rStyle w:val="Emphasis"/>
        </w:rPr>
        <w:t>...</w:t>
      </w:r>
      <w:r>
        <w:rPr>
          <w:rStyle w:val="Emphasis"/>
          <w:u w:val="single"/>
        </w:rPr>
        <w:t xml:space="preserve"> частным образом или сообща исповедовать свою веру или убеждения</w:t>
      </w:r>
      <w:r>
        <w:rPr>
          <w:rStyle w:val="Emphasis"/>
        </w:rPr>
        <w:t>...»</w:t>
      </w:r>
    </w:p>
    <w:p>
      <w:pPr>
        <w:pStyle w:val="Style14"/>
        <w:rPr/>
      </w:pPr>
      <w:r>
        <w:rPr/>
        <w:t>Думается, что нет надобности комментировать эти положения из Экуменической хартии. Они красноречиво говорят сами за себя.</w:t>
      </w:r>
    </w:p>
    <w:p>
      <w:pPr>
        <w:pStyle w:val="Style14"/>
        <w:rPr/>
      </w:pPr>
      <w:r>
        <w:rPr/>
        <w:t>Надо отметить, Русская Православная Церковь в свое время очень настороженно восприняла этот документ. «Особенную озабоченность вызывает параграф Хартии, где идет речь о движении навстречу "видимому единству Церкви Иисуса Христа в единой вере"... Хартия содержит немало противоречивых утверждений, к примеру, об отношениях с иудаизмом, "предлагая христианам каяться за преследование евреев"... Претензии Русской Церкви "носят глубинный мировоззренческий характер, а не являются просто придирками к отдельным выражениям"...</w:t>
      </w:r>
    </w:p>
    <w:p>
      <w:pPr>
        <w:pStyle w:val="Style14"/>
        <w:rPr/>
      </w:pPr>
      <w:r>
        <w:rPr/>
        <w:t>В свете всего изложенного Русская Православная Церковь рассматривает подписание Хартии митрополитом Иеремией и кардиналом Влком исключительно как "акт их личной воли и убеждения, а не как позицию церквей в целом и Русской Православной Церкви в частности"», - говорилось в заявлениях представителей Московской Патриархии.</w:t>
      </w:r>
    </w:p>
    <w:p>
      <w:pPr>
        <w:pStyle w:val="Style14"/>
        <w:rPr/>
      </w:pPr>
      <w:r>
        <w:rPr/>
        <w:t xml:space="preserve">Дай Бог, чтобы об этом вспомнили наши иерархи перед Всеправославным Собором... </w:t>
      </w:r>
    </w:p>
    <w:p>
      <w:pPr>
        <w:pStyle w:val="Style14"/>
        <w:rPr/>
      </w:pPr>
      <w:r>
        <w:rPr>
          <w:rStyle w:val="Emphasis"/>
          <w:b/>
          <w:bCs/>
        </w:rPr>
        <w:t>Валерий Филимонов</w:t>
      </w:r>
      <w:r>
        <w:rPr>
          <w:rStyle w:val="Emphasis"/>
        </w:rPr>
        <w:t>, русский писатель-агиогра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</w:rPr>
          <w:t>http://ruskline.ru/special_opinion/2016/aprel/kak_iezuit_treh_zajcev_ubil/</w:t>
        </w:r>
      </w:hyperlink>
    </w:p>
    <w:p>
      <w:pPr>
        <w:pStyle w:val="Normal"/>
        <w:jc w:val="right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vtorname">
    <w:name w:val="avtor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author/f/filimonov_valerij_pavlovich/" TargetMode="External"/><Relationship Id="rId3" Type="http://schemas.openxmlformats.org/officeDocument/2006/relationships/hyperlink" Target="http://ruskline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ble.ru/&#1056;&#1080;&#1084;.9,4?rus" TargetMode="External"/><Relationship Id="rId6" Type="http://schemas.openxmlformats.org/officeDocument/2006/relationships/hyperlink" Target="http://ruskline.ru/special_opinion/2016/aprel/kak_iezuit_treh_zajcev_ubi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6:00Z</dcterms:created>
  <dc:creator>User</dc:creator>
  <dc:description/>
  <cp:keywords/>
  <dc:language>en-US</dc:language>
  <cp:lastModifiedBy>User</cp:lastModifiedBy>
  <dcterms:modified xsi:type="dcterms:W3CDTF">2016-04-20T16:08:00Z</dcterms:modified>
  <cp:revision>1</cp:revision>
  <dc:subject/>
  <dc:title>Как иезуит трех зайцев убил</dc:title>
</cp:coreProperties>
</file>