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Гулкое эхо Колимвари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 xml:space="preserve">«Нет доброго дерева, которое приносило бы худой плод; 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 xml:space="preserve">и нет худого дерева, которое приносило бы плод добрый, 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 xml:space="preserve">ибо всякое дерево познается по плоду своему» </w:t>
      </w:r>
      <w:r>
        <w:rPr/>
        <w:t>(Лк. 6, 43-44)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Экуменические документы, подписанные представителями 10-ти Православных Поместных Церквей на Крите в греческой деревушке Колимвари, еще не раз принесут свои худые плоды и вызовут большие потрясения в православных странах. Далеко не все иерархи, священнослужители, монашествующие и представители народа Божия согласятся с погибельными установками, принятыми на «Всеправославном соборе», иначе на Критском съезде экуменистов-неообновленцев.</w:t>
      </w:r>
    </w:p>
    <w:p>
      <w:pPr>
        <w:pStyle w:val="Normal"/>
        <w:ind w:firstLine="360"/>
        <w:jc w:val="both"/>
        <w:rPr/>
      </w:pPr>
      <w:r>
        <w:rPr/>
        <w:t>29 июня 2016 года греческие СМИ сообщили о том, что несколько иерархов-участников съезда отказались поставить подписи под итоговыми документами «Святого и Великого Собора». Среди тех, кто не подписал текст документа «Отношения Православной Церкви с остальным христианским миром» названы митрополиты Лимасольский Афанасий, Морфский Неофит, Амафунтский Николай, Лидрский Епифаний, Неапольский Порфирий (Кипрская Православная Церковь), епископ Бачский Ириней (Сербская Православная Церковь) и митрополит Навпактский Иерофей (Элладская Православная Церковь). Последний также выразил свое несогласие с текстами «Миссия Православной Церкви в современном мире» и «Таинство брака и препятствия к нему» (1).</w:t>
      </w:r>
    </w:p>
    <w:p>
      <w:pPr>
        <w:pStyle w:val="Normal"/>
        <w:ind w:firstLine="360"/>
        <w:jc w:val="both"/>
        <w:rPr/>
      </w:pPr>
      <w:r>
        <w:rPr/>
        <w:t>Даст Бог, это только начало протестного движения по отвержению экуменических новшеств, навязываемых патриархом «всея Вселенной» остальному Православному миру.</w:t>
      </w:r>
    </w:p>
    <w:p>
      <w:pPr>
        <w:pStyle w:val="Normal"/>
        <w:ind w:firstLine="360"/>
        <w:jc w:val="both"/>
        <w:rPr/>
      </w:pPr>
      <w:r>
        <w:rPr/>
        <w:t xml:space="preserve">В завершение работы Критского собрания патриарх Варфоломей заявил: </w:t>
      </w:r>
      <w:r>
        <w:rPr>
          <w:i/>
        </w:rPr>
        <w:t>«Вселенский Патриархат был пионером экуменического движения»</w:t>
      </w:r>
      <w:r>
        <w:rPr/>
        <w:t xml:space="preserve">. При этом он сослался на еретическую энциклику Κοινωνία των Εκκλησιών или Окружное послание Константинопольского Патриархата «Церквам Христа, везде сущим», опубликованное в январе 1920 года. По словам патриарха, это послание </w:t>
      </w:r>
      <w:r>
        <w:rPr>
          <w:i/>
        </w:rPr>
        <w:t>«характеризуется многими как устав основанного позднее Всемирного Совета Церквей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ействительно, это один из первых документов «православного» экуменизма. Фактически в Послании утверждается </w:t>
      </w:r>
      <w:r>
        <w:rPr>
          <w:i/>
        </w:rPr>
        <w:t>«новый принцип отношений»</w:t>
      </w:r>
      <w:r>
        <w:rPr/>
        <w:t xml:space="preserve"> Православной Церкви с еретическими и раскольничьими сообществами: </w:t>
      </w:r>
      <w:r>
        <w:rPr>
          <w:i/>
        </w:rPr>
        <w:t>«</w:t>
      </w:r>
      <w:r>
        <w:rPr>
          <w:rStyle w:val="Emphasis"/>
        </w:rPr>
        <w:t>Имеющиеся между различными христианскими Церквами догматические различия не исключают их сближения и взаимного общения, и что таковое сближение весьма желательно, необходимо и даже полезно для благопотребного интереса каждой Поместной Церкви и всей христианской Полноты, а также для подготовки и более легкого проведения с помощью Божией благословенного их соединения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тамбульский патриарх также отметил, что </w:t>
      </w:r>
      <w:r>
        <w:rPr>
          <w:i/>
        </w:rPr>
        <w:t>«Вселенский Патриархат был в числе членов-основателей ВСЦ в Амстердаме»</w:t>
      </w:r>
      <w:r>
        <w:rPr/>
        <w:t xml:space="preserve">. Но здесь он выразился достаточно неточно. На самом деле ВСЦ был основан с очень дальним прицелом представителями антихристианской наднациональной «элиты» как основа для формирования </w:t>
      </w:r>
      <w:r>
        <w:rPr>
          <w:i/>
        </w:rPr>
        <w:t>«нового религиозного сознания и единой мировой религии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I</w:t>
      </w:r>
      <w:r>
        <w:rPr/>
        <w:t>-я ассамблея ВСЦ состоялась в Амстердаме в августе 1948 года. В ней приняли участие представители 145 сект и еретических сообществ из 44 стран, а также священнослужители Константинопольского Патриархата и Элладской Церкви. Вступительную речь произнес влиятельный американский бизнесмен и политик, один из руководителей Пресвитерианской церкви США Джон Фостер Даллес, сыгравший ключевую роль в организации этой ассамблеи и дальнейшем развитии ВСЦ (ныне в организации около 300 членов из более чем 100 стран).</w:t>
      </w:r>
    </w:p>
    <w:p>
      <w:pPr>
        <w:pStyle w:val="Normal"/>
        <w:ind w:firstLine="360"/>
        <w:jc w:val="both"/>
        <w:rPr/>
      </w:pPr>
      <w:r>
        <w:rPr/>
        <w:t>Даллес является весьма колоритной и зловещей фигурой. Он известен своей финансовой поддержкой нацистской партии в 1933-1934 годах. Вместе с братом Алленом, Полом Варбургом – идеологом создания Федеральной резервной системы США и Рокфеллерами – является одним из основателей Совета по международным отношениям, ведущей сетевой социальной организации американского истеблишмента.</w:t>
      </w:r>
    </w:p>
    <w:p>
      <w:pPr>
        <w:pStyle w:val="Normal"/>
        <w:ind w:firstLine="360"/>
        <w:jc w:val="both"/>
        <w:rPr/>
      </w:pPr>
      <w:r>
        <w:rPr/>
        <w:t>Джон Даллес стоял у истоков создания ООН и был одним из авторов ее Устава. Как отмечают биографы Даллеса, он отдал много сил построению военного блока НАТО. Впоследствии занимал пост госсекретаря США. Родной брат Джона – Аллен Даллес – директор ЦРУ, тесно сотрудничавший с МИ-6 и Моссад, – автор знаменитого «плана Даллеса».</w:t>
      </w:r>
    </w:p>
    <w:p>
      <w:pPr>
        <w:pStyle w:val="Normal"/>
        <w:ind w:firstLine="360"/>
        <w:jc w:val="both"/>
        <w:rPr/>
      </w:pPr>
      <w:r>
        <w:rPr/>
        <w:t>Известно также, что в период пребывания Д. Ф. Даллеса на посту государственного секретаря США (1953 – 1959) именно он был вдохновителем политики «с позиции силы» и «балансирования на грани войны».</w:t>
      </w:r>
    </w:p>
    <w:p>
      <w:pPr>
        <w:pStyle w:val="Normal"/>
        <w:ind w:firstLine="360"/>
        <w:jc w:val="both"/>
        <w:rPr/>
      </w:pPr>
      <w:r>
        <w:rPr/>
        <w:t xml:space="preserve">Вот такие большие люди стояли у истоков создания ВСЦ, видимо поэтому патриарху Варфоломею «есть чем гордиться». В эту воронку, ведущую в преисподнюю, с подачи стамбульских архиереев со временем удалось затянуть почти все Православные Церкви, кроме Болгарской и Грузинской, благоразумно покинувших этот </w:t>
      </w:r>
      <w:r>
        <w:rPr>
          <w:i/>
        </w:rPr>
        <w:t>«совет нечестивых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материалах ТАСС для служебного пользования по поводу Амстердамской конференции Всемирного Совета Церквей отмечалось: </w:t>
      </w:r>
      <w:r>
        <w:rPr>
          <w:i/>
        </w:rPr>
        <w:t>«По-видимому, на Вселенскую патриархию был оказан сильный нажим извне, и в результате этого, Вселенская патриархия согласилась принять участие в столь близкой сердцу м-ра Даллеса затее, как амстердамская ассамблея».</w:t>
      </w:r>
    </w:p>
    <w:p>
      <w:pPr>
        <w:pStyle w:val="Normal"/>
        <w:ind w:firstLine="360"/>
        <w:jc w:val="both"/>
        <w:rPr/>
      </w:pPr>
      <w:r>
        <w:rPr/>
        <w:t xml:space="preserve">Цели и задачи ВСЦ определены раз и навсегда при его создании, также как и его кураторы – строители «нового мирового порядка» антихриста, управляющие его работой с момента образования. </w:t>
      </w:r>
    </w:p>
    <w:p>
      <w:pPr>
        <w:pStyle w:val="Normal"/>
        <w:ind w:firstLine="360"/>
        <w:jc w:val="both"/>
        <w:rPr/>
      </w:pPr>
      <w:r>
        <w:rPr/>
        <w:t xml:space="preserve">Можно привести только одно документальное свидетельство из Архива внешней политики РФ, датированное 1948 годом: </w:t>
      </w:r>
      <w:r>
        <w:rPr>
          <w:i/>
        </w:rPr>
        <w:t>«Под покровом пышных благозвучных фраз все это вселенское движение является еще одной формой объединения и мобилизации реакционных сил в международном масштабе, начинанием, которое отнюдь не служит делу мира, а, наоборот, является инструментом в руках руководителей империалистического лагеря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Насколько же наивно полагать, что участие в деятельности этой, антихристианской и антироссийской по сути, организации принесет добрые плоды!</w:t>
      </w:r>
    </w:p>
    <w:p>
      <w:pPr>
        <w:pStyle w:val="Normal"/>
        <w:ind w:firstLine="360"/>
        <w:jc w:val="both"/>
        <w:rPr/>
      </w:pPr>
      <w:r>
        <w:rPr/>
        <w:t>Хорошо сказал в свое время преподобный Паисий Святогорец: «Они скажут тебе: “Веруй, как хочешь...” А сами посадят тебя в свою корзину и понесут туда, куда они захотят!»</w:t>
      </w:r>
    </w:p>
    <w:p>
      <w:pPr>
        <w:pStyle w:val="Normal"/>
        <w:ind w:firstLine="360"/>
        <w:jc w:val="both"/>
        <w:rPr/>
      </w:pPr>
      <w:r>
        <w:rPr/>
        <w:t>Всеправославное Совещание Предстоятелей и Представителей Православных Православных Церквей, проходившее в Москве в июле 1948 года, приняло обоснованное решение о невозможности участия православных в работе Всемирного Совета Церквей. В основу этого решения был положен обличительный доклад святителя Серафима (Соболева), который поддержали все участники Совещания, отказавшиеся от поездки в Амстердам.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Не пора ли пролонгировать это решение, вспомнив слова великого святителя, прославленного на Архиерейском Соборе Русской Православной Церкви 2016 года: </w:t>
      </w:r>
      <w:r>
        <w:rPr>
          <w:i/>
        </w:rPr>
        <w:t>«В экуменическом вопросе мы не должны упускать из виду, что в самом последнем истоке экуменического движения перед нами стоят не только исконные враги нашей Православной Церкви, но стоит отец всякой лжи и пагубы – диавол. В прежние века, возбуждая в Церкви всякие ереси, он хотел погубить Святую Церковь через смешение православных с еретиками. Это делает он и ныне через то же самое смешение посредством экуменизма с его неисчерпаемыми масонскими капиталами...</w:t>
      </w:r>
    </w:p>
    <w:p>
      <w:pPr>
        <w:pStyle w:val="Normal"/>
        <w:ind w:firstLine="360"/>
        <w:jc w:val="both"/>
        <w:rPr/>
      </w:pPr>
      <w:r>
        <w:rPr>
          <w:i/>
        </w:rPr>
        <w:t>Поэтому не будем иметь абсолютно никакого общения с экуменическим движением. Будем в данном случае руководствоваться словами Священного Писания: “Не преклоняйтесь под чужое ярмо с неверными, ибо какое общение праведности с беззаконием? Что общего у света со тьмою? Какое согласие между Христом и Велиаром? Или какое соучастие верного с неверным?”</w:t>
      </w:r>
      <w:r>
        <w:rPr/>
        <w:t xml:space="preserve"> (2 Кор. 6, 14-15). </w:t>
      </w:r>
      <w:r>
        <w:rPr>
          <w:i/>
        </w:rPr>
        <w:t>“Блажен муж, иже не иде на совет нечестивых”</w:t>
      </w:r>
      <w:r>
        <w:rPr/>
        <w:t xml:space="preserve"> (Пс. 1, 1)»??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  <w:i/>
        </w:rPr>
        <w:t xml:space="preserve">Валерий Павлович Филимонов, русский писатель-агиограф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>1. Для сведения: право голоса имели на Крите только предстоятели Церквей, а подписывать документы были должны все члены делегаций (своего рода «круговая порука»). Поэтому процедуры подписания длились часами, о чем упоминалось в сообщениях журналист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442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267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19:00Z</dcterms:created>
  <dc:creator>User</dc:creator>
  <dc:description/>
  <cp:keywords/>
  <dc:language>en-US</dc:language>
  <cp:lastModifiedBy>User</cp:lastModifiedBy>
  <dcterms:modified xsi:type="dcterms:W3CDTF">2016-06-30T10:19:00Z</dcterms:modified>
  <cp:revision>2</cp:revision>
  <dc:subject/>
  <dc:title>«Нет доброго дерева, которое приносило бы худой плод; и нет худого дерева, которое приносило бы плод добрый, ибо всякое дерево познается по плоду своему» (Лк</dc:title>
</cp:coreProperties>
</file>