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before="0" w:after="0"/>
        <w:jc w:val="center"/>
        <w:rPr>
          <w:sz w:val="40"/>
          <w:szCs w:val="24"/>
        </w:rPr>
      </w:pPr>
      <w:r>
        <w:rPr>
          <w:sz w:val="40"/>
          <w:szCs w:val="24"/>
        </w:rPr>
        <w:t>Осипов В.Н. “Эхо Гаваны”</w:t>
      </w:r>
    </w:p>
    <w:p>
      <w:pPr>
        <w:pStyle w:val="Style14"/>
        <w:spacing w:lineRule="auto" w:line="232" w:before="0" w:after="0"/>
        <w:ind w:firstLine="480"/>
        <w:jc w:val="both"/>
        <w:rPr>
          <w:sz w:val="40"/>
          <w:szCs w:val="24"/>
        </w:rPr>
      </w:pPr>
      <w:r>
        <w:rPr>
          <w:sz w:val="40"/>
          <w:szCs w:val="24"/>
        </w:rPr>
      </w:r>
    </w:p>
    <w:p>
      <w:pPr>
        <w:pStyle w:val="Style14"/>
        <w:spacing w:lineRule="auto" w:line="232" w:before="0" w:after="0"/>
        <w:ind w:firstLine="480"/>
        <w:jc w:val="both"/>
        <w:rPr/>
      </w:pPr>
      <w:r>
        <w:rPr/>
        <w:t>В Интернете появился материал «О проплаченном экуменизме ОВЦС», в котором говорится: «На фоне разговоров о «братстве» со вчерашними еретиками и вековечными врагами Православия и России можно прогнозировать массированное «вхождение» католиков (и конкретно – иезуитов и прочих тайных орденов) на каноническую территорию РПЦ, захват ими богословского образования (что уже происходит повсеместно), церковной печати, продвижение курса дальнейшего «объединительства» при хорошо профинансированной извне работе с молодежью. Оглянуться не успеем, как половина российских приходов незаметно станут «новоуниатскими», повсеместно возникнут «общехристианские» (а фактически – католические) центры, совместные молитвы плавно породят «совместные храмы».</w:t>
      </w:r>
    </w:p>
    <w:p>
      <w:pPr>
        <w:pStyle w:val="Style14"/>
        <w:spacing w:lineRule="auto" w:line="232" w:before="0" w:after="0"/>
        <w:ind w:firstLine="480"/>
        <w:rPr>
          <w:sz w:val="16"/>
          <w:szCs w:val="16"/>
        </w:rPr>
      </w:pPr>
      <w:r>
        <w:rPr>
          <w:sz w:val="16"/>
          <w:szCs w:val="16"/>
        </w:rPr>
      </w:r>
    </w:p>
    <w:p>
      <w:pPr>
        <w:pStyle w:val="Style14"/>
        <w:spacing w:lineRule="auto" w:line="232" w:before="0" w:after="0"/>
        <w:ind w:firstLine="480"/>
        <w:jc w:val="both"/>
        <w:rPr/>
      </w:pPr>
      <w:r>
        <w:rPr/>
        <w:t>15 апреля 2016 года, спустя 2 месяца со дня «исторической встречи» Патриарха Кирилла с Папой, служба ОВЦС сочла нужным разъяснить, наконец, православным смысл и цель гаванского диалога. До сих пор выступали добровольцы,  оруженосцы – одобрители, готовые оправдать любой поступок непогрешимого и заклеймить несогласных, объявив всех скопом зилотами и клеветниками. Оскорбления доходили до того, что сомневающимся приписывали почин нового Февраля и новой катастрофы. В Гаване-де предотвратили мировую войну, спасли «мир и безопасность». И еще не без ехидства добавляли: что же  вы в ноябре 1991 года промолчали, когда Алексий Второй в американской синагоге объяснялся в любви распинателям Христа: «Ваши пророки – наши пророки». Между тем и тогда многие не промолчали: было достаточно «непоминающих», а Союз Православных Братств попросил-потребовал у Чистого переулка разъяснений. И тогдашняя служба утешила: «средства массовой информации извратили слова Святейшего». Оклеветали бедного.</w:t>
      </w:r>
    </w:p>
    <w:p>
      <w:pPr>
        <w:pStyle w:val="Style14"/>
        <w:spacing w:lineRule="auto" w:line="232" w:before="0" w:after="0"/>
        <w:ind w:firstLine="480"/>
        <w:jc w:val="both"/>
        <w:rPr/>
      </w:pPr>
      <w:r>
        <w:rPr/>
        <w:t>Итак, нам поясняют: главной причиной встречи в Гаване 12 февраля 2016 года «послужила необходимость безотлагательно обсудить трагическую ситуацию, связанную с преследованием христиан в ряде регионов мира, прежде всего на Ближнем Востоке...»  Да, действительно, как напоминает   один аналитик, после разгрома Ирака англосаксами в 2003 году и свержения светского режима Саддама Хусейна, США и Англия превратили Месопотамию в руины и хаос. Вылезли исламисты из подполья и подвергли полтора миллиона христиан жесточайшему террору. В результате осталось только 100 тысяч христиан, остальные были убиты (в т. ч. через отрезание голов перед телекамерой) или бежали куда глаза глядят, бросив имущество и жилье. Сейчас ИГИЛ добивает оставшихся. Страна вернулась в 7-й  век. Конечно, и остаток христиан надо спасать. Но все же всерьез озаботиться надо было лет 10 назад. А тогда особого беспокойства не проявили. Конечно, Халифату все протесты «крестоносцев» до лампочки. Даже наоборот: уже после Гаваны на католическую Пасху исламисты убили одним взрывом 75 католиков в Пакистане. Так что мотив для встречи, единственной за всю историю, – другой, не этот.</w:t>
      </w:r>
    </w:p>
    <w:p>
      <w:pPr>
        <w:pStyle w:val="Style14"/>
        <w:spacing w:lineRule="auto" w:line="232" w:before="0" w:after="0"/>
        <w:ind w:firstLine="480"/>
        <w:jc w:val="both"/>
        <w:rPr/>
      </w:pPr>
      <w:r>
        <w:rPr/>
        <w:t>Встреча понадобилась именно в преддверии Всеправославного Собора, намеченного константинопольским патриархом Варфоломеем сначала в Стамбуле, а после вопиющей подлости Эрдогана – на острове Крит, в Греции. За подготовкой к Собору внимательно следит сам Папа Франциск и его уполномоченный кардинал Курт Кох. Не следует забывать, что Собор готовится с 1923 года. Когда тамплиеры победили в Первой мировой войне и овладели Турцией, они захватили патриарший престол в Константинополе и с тех пор «вселенские» предстоятели – их ставленники, все обновленцы и реформаторы. Все масоны (формально, кажется, только патриарх Димитрий не был членом ложи, но при этом тоже проводил сугубо масонскую линию), а ведь «вольные каменщики» – лютые враги христианства. Омасоненные патриархи, начиная с Мелетия Метаксакиса, навязали Церкви католический григорианский календарь (чтобы праздновать Пасху совместно с иудеями), дурному примеру последовали некоторые другие Поместные Церкви, даже наш дорогой Патриарх Тихон чуть не поддался на провокацию. И все эти годы Фанар навязывал православным экуменические и глобалистские идеи.</w:t>
      </w:r>
    </w:p>
    <w:p>
      <w:pPr>
        <w:pStyle w:val="Style14"/>
        <w:spacing w:lineRule="auto" w:line="232" w:before="0" w:after="0"/>
        <w:ind w:firstLine="480"/>
        <w:jc w:val="both"/>
        <w:rPr/>
      </w:pPr>
      <w:r>
        <w:rPr/>
        <w:t>Команда теперешнего патриарха Варфоломея готовила Собор в глубокой тайне. Многие иерархи негодовали: хозяин (Варфоломей) намеревался только на самом Соборе огласить и утвердить документы, ведь послушание важнее поста и молитвы. Спасибо русскому Патриарху Кириллу: на собрании предстоятелей в Шамбези он, по его словам, добился, чтобы тайные проекты Варфоломея были рассекречены.  Однако к главному документу «Отношения Православной Церкви к остальному христианскому миру» возникли вопросы и возражения.</w:t>
      </w:r>
    </w:p>
    <w:p>
      <w:pPr>
        <w:pStyle w:val="Style14"/>
        <w:spacing w:lineRule="auto" w:line="232" w:before="0" w:after="0"/>
        <w:ind w:firstLine="480"/>
        <w:jc w:val="both"/>
        <w:rPr/>
      </w:pPr>
      <w:r>
        <w:rPr/>
        <w:t>Грузинская и Болгарская Церкви отвергли документ как еретический. Против высказались также владыки Элладской и Кипрской Церквей. Считают документ искажающим каноны и ряд иерархов Русской Православной Церкви (митрополит Одесский и Измаильский Агафангел, епископ Унгенский Петр, епископ Банченский Лонгин). Однако Архиерейский Собор Русской Православной Церкви  2–3 февраля 2016 года поторопился одобрить злополучный проект, где говорится о важности «единения христиан» (подразумевается единение с еретиками-папистами и с протестантскими еретиками, докатившимися до одобрения содомии) и диалогов с инославными.</w:t>
      </w:r>
    </w:p>
    <w:p>
      <w:pPr>
        <w:pStyle w:val="Style14"/>
        <w:spacing w:lineRule="auto" w:line="232" w:before="0" w:after="0"/>
        <w:ind w:firstLine="480"/>
        <w:jc w:val="both"/>
        <w:rPr/>
      </w:pPr>
      <w:r>
        <w:rPr/>
        <w:t>В предсоборном документе всячески одобряется деятельность Всемирного Совета Церквей, куда в 1961 году затолкал Русскую Церковь богоборец Хрущев, закрывавший по 1000 православных храмов в год и по 1000  храмов уничтожавший. По Уставу этой экуменической организации («ВСЦ») все конфессии-члены ВСЦ считаются «церквами», обладающими частью истины и частью благодати (чудовищно!). И мы, вступая в ВСЦ, согласились в 1961 году, что и у нас нет полной Истины и Благодати, а только ЧАСТЬ. Произошла позорная капитуляция перед еретиками.</w:t>
      </w:r>
    </w:p>
    <w:p>
      <w:pPr>
        <w:pStyle w:val="Style14"/>
        <w:spacing w:lineRule="auto" w:line="232" w:before="0" w:after="0"/>
        <w:ind w:firstLine="480"/>
        <w:jc w:val="both"/>
        <w:rPr/>
      </w:pPr>
      <w:r>
        <w:rPr/>
        <w:t>Святитель Серафим Соболев еще в 1948 году на Московском совещании глав Поместных Православных Церквей учил: присутствие православных представителей во ВСЦ явилось бы «ИЗМЕНОЙ  нашему православному догматическому учению о Церкви, выраженному в девятом члене Символа веры … православные представители экуменисты одним своим присутствием на Амстердамской экуменической конференции будут содействовать ниспровержению нашей веры в догмат о Церкви». Как известно, тогда, в 1948 году наша Церковь решительно отказалась вступать в это нечестивое сборище еретиков. В ВСЦ 340 конфессий, в основном это протестанты, т. е. лютеране, кальвинисты, баптисты, евангелисты и т. д. (Католики только наблюдатели, формально они не вошли в эту милую им организацию, потому что Папа вступает только туда, где он – главный, а не один из многих). Протестанты с 16 века откололись от Ватикана. Мало того, что католическая церковь еретическая, но протестанты пошли еще дальше и стали еретиками в кубе.</w:t>
      </w:r>
    </w:p>
    <w:p>
      <w:pPr>
        <w:pStyle w:val="Style14"/>
        <w:spacing w:lineRule="auto" w:line="232" w:before="0" w:after="0"/>
        <w:ind w:firstLine="480"/>
        <w:jc w:val="both"/>
        <w:rPr/>
      </w:pPr>
      <w:r>
        <w:rPr/>
        <w:t>Наша Единая, Святая, Соборная и Апостольская Церковь после Семи Вселенских Соборов ничего в свое вероучение не добавила: ни филиокве, ни идею чистилища, ни примата «своего» патриарха, ни «непогрешимости» его, ни непорочного зачатия Девы Марии, ни иудейских и талмудических «вкраплений» Второго Ватиканского собора – НИЧЕГО  мы не добавили. Все добавили и сочинили католики и протестанты. И  теперь эти отступники нам говорят: у вас только часть истины, вот соединятся воедино все 340 «церквей» (по факту – лжецерквей) плюс Иудо-Ватикан (который не член ВСЦ) и тогда будет единая церковь, которая спасет человечество. А  по мнению наших старцев, эта единая экуменическая церковь будет встречать антихриста. Зловещий экуменический документ, поспешно одобренный 2–3 февраля, будет теперь подан Варфоломеем на утверждение Критским Собором. Когда-то пресловутое Баламандское соглашение 1993 году с католиками (о том, что наши церкви – сестры) архиереи наши даже не читали, им показали бумагу из президиума.</w:t>
      </w:r>
    </w:p>
    <w:p>
      <w:pPr>
        <w:pStyle w:val="Style14"/>
        <w:spacing w:lineRule="auto" w:line="232" w:before="0" w:after="0"/>
        <w:ind w:firstLine="480"/>
        <w:jc w:val="both"/>
        <w:rPr/>
      </w:pPr>
      <w:r>
        <w:rPr/>
        <w:t>А встреча с Папой – иезуитом Франциском понадобилась, чтобы если не сам Папа, то хотя бы тень Папы появилась на Критском Соборе. Еще в 1965 году константинопольский патриарх-масон Афинагор  самовольно, не советуясь с другими Поместными Церквами, снял анафему 1054 года с католической церкви. Кстати, наш Патриарх Алексий Первый все же отмежевался от самоуправства Афинагора, отметил неканоничность его поступка.</w:t>
      </w:r>
    </w:p>
    <w:p>
      <w:pPr>
        <w:pStyle w:val="Style14"/>
        <w:spacing w:lineRule="auto" w:line="232" w:before="0" w:after="0"/>
        <w:ind w:firstLine="480"/>
        <w:jc w:val="both"/>
        <w:rPr/>
      </w:pPr>
      <w:r>
        <w:rPr/>
        <w:t xml:space="preserve">Константинопольские предстоятели при всех своих «вселенских» амбициях себя считают только ВТОРЫМИ. Первыми в православном и христианском мире они считают Папу Римского. Т. е. он для них вовсе не еретик.  Понтифик и глава Фанара многократно совместно молились, братались и признавались в любви. И Папу, вне всякого сомнения, Фанар намерен протащить на Святой и Великий Собор. Одобрители 8-го собора и Гаванской встречи, проклиная зилотов и клеветников и обещая им всевозможные кары, говорят, что все это неправда, что никакого торжества экуменизма на Соборе не будет (и, значит, друг и союзник США патриарх Варфоломей зря старается: операция НАТО не пройдет), что Папа не будет провозглашен главным по чести и главным по власти. Правда, уже приглашены Варфоломеем (и все молчат) в качестве НАБЛЮДАТЕЛЕЙ еретики: католики, протестанты, монофизиты.  </w:t>
      </w:r>
    </w:p>
    <w:p>
      <w:pPr>
        <w:pStyle w:val="Style14"/>
        <w:spacing w:lineRule="auto" w:line="232" w:before="0" w:after="0"/>
        <w:ind w:firstLine="480"/>
        <w:jc w:val="both"/>
        <w:rPr/>
      </w:pPr>
      <w:r>
        <w:rPr/>
        <w:t xml:space="preserve">Митрополит Иларион Волоколамский  на конференции одобрителей утешил нас сообщением, что представителей инославных конфессий на Критском Соборе будет только 8 (восемь), будем надеяться на отсутствие Папы Франциска.  И выступать на Соборе они вроде бы не будут. А к чему эта «толерантность»?  Увы, после Гаванской встречи заметно изменилось в позитивную сторону отношение многих к Папе Римскому: да ведь он же «брат» с нашим отцом духовным, иезуит, но «хороший», моет ноги неграм и гомосексуалистам. Вообще одобрители уверяют, что Собор не станет волчьим и Ватикан не будет нами командовать. Дай-то Бог!  </w:t>
      </w:r>
    </w:p>
    <w:p>
      <w:pPr>
        <w:pStyle w:val="Style14"/>
        <w:spacing w:lineRule="auto" w:line="232" w:before="0" w:after="0"/>
        <w:ind w:firstLine="480"/>
        <w:jc w:val="both"/>
        <w:rPr/>
      </w:pPr>
      <w:r>
        <w:rPr/>
        <w:t xml:space="preserve">На той же конференции в Свято-Тихоновском университете митрополит Иларион сообщил очень важную вещь: на Соборе речь пойдет о создании совершенно нового органа православной жизни, подобного которому не было в ранней истории. Спасибо за признание: действительно, патриарх Варфоломей в самом начале, еще в марте 2014 года провозгласил необходимость </w:t>
      </w:r>
      <w:r>
        <w:rPr>
          <w:rStyle w:val="StrongEmphasis"/>
        </w:rPr>
        <w:t>создания надцерковного синодального органа, который бы надзирал над Поместными Православными Церквами. И который, естественно, подчинялся бы Варфоломею, как «Вселенскому патриарху», и стоящему за ним понтифику. Это тоже вариант внешнего управления Церковью.</w:t>
      </w:r>
      <w:r>
        <w:rPr/>
        <w:t xml:space="preserve"> </w:t>
      </w:r>
    </w:p>
    <w:p>
      <w:pPr>
        <w:pStyle w:val="Style14"/>
        <w:spacing w:lineRule="auto" w:line="232" w:before="0" w:after="0"/>
        <w:ind w:firstLine="480"/>
        <w:jc w:val="both"/>
        <w:rPr/>
      </w:pPr>
      <w:r>
        <w:rPr/>
        <w:t>На указанной конференции выступил также первый заместитель председателя Архиерейского Синода РПЦЗ, архиепископ Берлинско-Германский и Великобританский Марк, признавший, что «тексты документов, которые будут рассмотрены на Всеправославном Соборе на Крите, неясны, запутаны и вызывают серьезные ОПАСЕНИЯ  в европейских православных епархиях». Владыка Марк сказал также, что было бы ошибочно говорить об иных церквах, что может создать впечатление того, что Православная Церковь всего лишь одна из них. Архиепископ высказывается весьма дипломатично, но очевидно его явное несочувствие экуменизму критских документов. «Принятый документ «Отношения Православной Церкви с остальным христианским миром» вызывает настороженность с точки зрения экклесиологии». Она неясна и запутана, все время говорится о существовании других церквей, для нас это неприемлемо». И далее: «Мы можем не говорить каждый день протестанту: «ты еретик», но мы должны об этом помнить». Архиепископ Марк упомянул, что в тексте говорится о загадочном «христианском единстве», но «нигде не сказано, что это такое», говорится, что это утраченное единство надо восстановить, но его восстановление не может произойти туманными путями. Отлично схвачена суть разглагольствований о необходимости «христианского единства» (с еретиками-католиками и с протестантами). Ибо – поговорили, закончили «диалог», а что дальше не понятно: нам принимать их ереси или надеяться на их раскаяние?  И, наконец, владыка Марк прямо советует не называть это опасное мероприятие Собором, а только – Совещанием. Трудно полемизировать с теми, кто держится всеми руками за «Всемирный Совет Церквей» и дружбу с протестантами. Последние, будучи буржуинами, легко отстегивают пиастры православным «на благотворительность и добрые дела». А в ответ, естественно, ждут благодарности. И что же: продавать Веру за доллары?</w:t>
      </w:r>
    </w:p>
    <w:p>
      <w:pPr>
        <w:pStyle w:val="Style14"/>
        <w:spacing w:lineRule="auto" w:line="232" w:before="0" w:after="0"/>
        <w:ind w:firstLine="480"/>
        <w:jc w:val="both"/>
        <w:rPr/>
      </w:pPr>
      <w:r>
        <w:rPr/>
        <w:t>В Гаванской Декларации Патриарха Кирилла и Папы Франциска сказано: «Мы разделены ранами, нанесенными в конфликтах далекого и недавнего прошлого, разделены и унаследованными от наших предшественников различиями в понимании и изъяснениями нашей веры в Бога ... Мы скорбим об утрате единства, ставшей следствием человеческой слабости и греховности...» Получается, что мы братья, что мы очень близки друг другу и  виной всему только наши предки, их грехи и слабости. А митрополит Иларион вообще небрежно именует наши различия «богословскими тонкостями».</w:t>
      </w:r>
    </w:p>
    <w:p>
      <w:pPr>
        <w:pStyle w:val="Style14"/>
        <w:spacing w:lineRule="auto" w:line="232" w:before="0" w:after="0"/>
        <w:ind w:firstLine="480"/>
        <w:jc w:val="both"/>
        <w:rPr/>
      </w:pPr>
      <w:r>
        <w:rPr/>
        <w:t>Католики на Втором Ватиканском соборе сняли вину за распятие Христа с иудеев, подвергли цензуре неодобрительные в адрес иудеев слова Спасителя в Новом Завете, в согласии с мировыми раввинами признали, что иудеи и сегодня «богоизбранный народ». Ничего себе «тонкости»! А вина за разногласия, согласно Декларации, падает на обе стороны! Напрасно Патриарх Кирилл берет на себя чужую вину. Он в данном случае ни в чем не виноват. Не виноваты за 11-й век представляемые им православные. У нас были свои грехи и слабости, но не в отношении Вероучения. Мы стояли как скала. Повторяю: мы ничего не добавили к Святым Отцам и к Семи Вселенским Соборам. Сохранили в неизменности все свои догматы и каноны. Признать свою вину за отступничество должны католики. Пусть  покаются в своих многочисленных ересях и особенно в ереси жидовствующих Второго Ватиканского Собора. И после покаяния мы примем их в свои объятия. Но до этого момента ни один честный православный не должен целовать руку (или туфлю) главному еретику планеты. И члену Мирового правительства.</w:t>
      </w:r>
    </w:p>
    <w:p>
      <w:pPr>
        <w:pStyle w:val="Style14"/>
        <w:spacing w:lineRule="auto" w:line="232" w:before="0" w:after="0"/>
        <w:ind w:firstLine="480"/>
        <w:jc w:val="both"/>
        <w:rPr/>
      </w:pPr>
      <w:r>
        <w:rPr/>
        <w:t>«Папа отличный», «Папа замечательный», «Божественная встреча» – ликуют одобрители. Им нравится Всемирный Совет Церквей – кто поддержал призыв митрополита Вениамина покинуть ВСЦ ДО Всеправославного Собора?</w:t>
      </w:r>
    </w:p>
    <w:p>
      <w:pPr>
        <w:pStyle w:val="Style14"/>
        <w:spacing w:lineRule="auto" w:line="232" w:before="0" w:after="0"/>
        <w:ind w:firstLine="480"/>
        <w:jc w:val="both"/>
        <w:rPr/>
      </w:pPr>
      <w:r>
        <w:rPr/>
        <w:t>Патриарх Кирилл заявил, что в связи с общим положением в мире осуществляется «реформирование всей системы богословского образования нашей Церкви». Преподавание целиком перейдет на Болонскую систему – западный образец, крайне отрицательно воздействующий на преподавание любой гуманитарной дисциплины. В июне 2013 года состоялась встреча митрополита Илариона (Алфеева) с президентом Международной академии «Tuning» («Настройка»), обсуждались совместные проекты вплоть до создания Тьюнинг-центра по теологии в России. Налаживается регулярный СТУДЕНЧЕСКИЙ ОБМЕН между духовными учебными заведениями России и Запада. Стажировками наших студентов  в еретических вузах  руководит митрополит Иларион (Алфеев). Стипендии для обучения в Ватикане (!) предоставляет Папский совет по содействию христианскому единству. Подготовка преподавателей и богословов для новой системы духовного образования ведется  с 2009 года в Общецерковной аспирантуре и докторантуре во главе с ректором митрополитом Иларионом (Алфеевым). Общецерковная аспирантура создана на базе учебного заведения при ОВЦС МП, которое было учреждено по инициативе митрополита Никодима (Ротова).</w:t>
      </w:r>
    </w:p>
    <w:p>
      <w:pPr>
        <w:pStyle w:val="Style14"/>
        <w:spacing w:lineRule="auto" w:line="232" w:before="0" w:after="0"/>
        <w:ind w:firstLine="480"/>
        <w:jc w:val="both"/>
        <w:rPr/>
      </w:pPr>
      <w:r>
        <w:rPr/>
        <w:t xml:space="preserve">Реформированию всей системы богословского образования нашей Церкви обеспечена финансовая поддержка со стороны банковского сообщества (прежде всего итальянских банков). Образцовой моделью внедрения католической системы образования служит Русская духовная семинария в Париже (основана в 2008 году). Ректором ее является иеромонах Александр (Синяков), который в 1999 году был послушником доминиканского монастыря в Тулузе. Принцип обучения в семинарии особый: семинаристы обучаются одновременно и в самой семинарии, и в одном из высших светских или католических  учебных заведений Парижа. Существует также ПРАКТИКА ОБМЕНА, когда семинаристы русской семинарии отправляются на несколько дней в католическую семинарию. </w:t>
      </w:r>
      <w:r>
        <w:rPr>
          <w:rStyle w:val="StrongEmphasis"/>
        </w:rPr>
        <w:t>Семинарию посещают католические священники и епископы, которые участвуют в православном богослужении в храме семинарии. А ректор о. Александр (Синяков) и семинаристы присутствуют на богослужении в католических соборах. Семинария тесно связана с Парижским богословским институтом (ПБИ) – модернистским частным учебным заведением, относящимся к Западноевропейскому «русскому» экзархату Константинопольского Патриархата. Опыт Русской семинарии в Париже внедряется теперь и в России...</w:t>
      </w:r>
      <w:r>
        <w:rPr/>
        <w:t xml:space="preserve"> В декабре 2013 года в Кузбасской Православной духовной семинарии начался курс лекций по пастырскому богословию о. Рышарда Хайдука, профессора богословия из Польши.</w:t>
      </w:r>
    </w:p>
    <w:p>
      <w:pPr>
        <w:pStyle w:val="Style14"/>
        <w:spacing w:lineRule="auto" w:line="232" w:before="0" w:after="0"/>
        <w:ind w:firstLine="480"/>
        <w:jc w:val="both"/>
        <w:rPr/>
      </w:pPr>
      <w:r>
        <w:rPr/>
        <w:t>Главное же детище ОВЦС и митрополита Илариона  –  Общецерковная аспирантура и докторантура, нацеленная на активное сотрудничество со светскими учебными заведениями. В настоящее время география теологического сотрудничества стремительно расширяется. Для лучшего преподавания и усвоения теологии налаживается регулярный, обязательный и самый широкий контакт с вузами Ватикана и протестантских конфессий. На ОВЦС (возглавляемый митрополитом Иларионом) возложена миссия по обеспечению перевода наших духовных образовательных центров на западные стандарты с обязательным сближением с инославными. Преподавание «научной» Теологии в духовных учебных заведениях имеет целью не обогатить знанием, а  ПРЕСЕЧЬ  СВЯЗЬ  С  ГРЕЧЕСКОЙ  ПРАВОСЛАВНОЙ  ТРАДИЦИЕЙ  РАДИ  ПОБЕДЫ  ЛАТИНСТВА.  Неужели такая диверсия радует Кремль?  Окончательная цель – ВНЕДРИТЬ  в отсеченную от жизни учебную структуру  сам  КАТОЛИЧЕСКИЙ  ДУХ.</w:t>
      </w:r>
    </w:p>
    <w:p>
      <w:pPr>
        <w:pStyle w:val="Style14"/>
        <w:spacing w:lineRule="auto" w:line="232" w:before="0" w:after="0"/>
        <w:ind w:firstLine="480"/>
        <w:jc w:val="both"/>
        <w:rPr/>
      </w:pPr>
      <w:r>
        <w:rPr/>
        <w:t>23 декабря 2013 года на встрече с сотрудниками Института всеобщей истории РАН митрополит Иларион напомнил, что с 1980 года (!) официально открыт полномасштабный богословский диалог между православными и католиками, который ведется до сих пор. Нет сомнений, что этот диалог на деле означает  окатоличивание православного сознания, а не наоборот. Ведь мы сдаемся, мы сразу берем половину вины за разделение на себя, хотя мы ничего не прибавили. Проведена огромная работа, чтобы вузы Ватикана делали из наших студентов «душевных» филокатоликов с перспективой их полного «воцерковления» в лоно католицизма. Такой темп Реформации в Православии по лекалам латинян взяло церковное начальство. Спешит наш Патриархат в Перестройке на образец Ватикана.</w:t>
      </w:r>
    </w:p>
    <w:p>
      <w:pPr>
        <w:pStyle w:val="Style14"/>
        <w:spacing w:lineRule="auto" w:line="232" w:before="0" w:after="0"/>
        <w:ind w:firstLine="480"/>
        <w:jc w:val="both"/>
        <w:rPr/>
      </w:pPr>
      <w:r>
        <w:rPr/>
        <w:t>В Интернете появился материал «О проплаченном экуменизме ОВЦС», в котором говорится: «На фоне разговоров о «братстве» со вчерашними еретиками и вековечными врагами Православия и России можно прогнозировать массированное «вхождение» католиков (и конкретно – иезуитов и прочих тайных орденов) на каноническую территорию РПЦ, захват ими богословского образования (что уже происходит повсеместно), церковной печати, продвижение курса дальнейшего «объединительства» при хорошо профинансированной извне работе с молодежью. Оглянуться не успеем, как половина российских приходов незаметно станут «новоуниатскими», повсеместно возникнут «общехристианские» (а фактически – католические) центры, совместные молитвы плавно породят «совместные храмы».</w:t>
      </w:r>
    </w:p>
    <w:p>
      <w:pPr>
        <w:pStyle w:val="Style14"/>
        <w:spacing w:lineRule="auto" w:line="232" w:before="0" w:after="0"/>
        <w:ind w:firstLine="480"/>
        <w:jc w:val="both"/>
        <w:rPr/>
      </w:pPr>
      <w:r>
        <w:rPr/>
        <w:t>Я уже обращался к президенту по поводу его обещания Берлускони создать в Крыму, так сказать, общехристианский центр, т. е. центр экуменизма для разрушения канонической чистоты Святого Православия. Его помощники вразумили меня, что-де у нас церковь отделена от государства. И тем легче будет разрушить духовный фундамент государства, нанести удар национальной безопасности России. А то я не знаю, что в результате бунта петроградских бомжей, поддержанного генералами-предателями типа Алексеева и Рузского, у нас церковь отделили от государства и в итоге погубили и церковь, и национальное государство. В том же интернетовском материале сообщается об аресте в начале 2015 года сотрудника ОВЦС  Евгения Петрика по обвинению в госизмене и шпионаже в пользу США. Мирянин Петрик, вероятно, действовал согласно своим прозападным и прокатолическим взглядам. </w:t>
      </w:r>
    </w:p>
    <w:p>
      <w:pPr>
        <w:pStyle w:val="Style14"/>
        <w:spacing w:lineRule="auto" w:line="232" w:before="0" w:after="0"/>
        <w:ind w:firstLine="480"/>
        <w:jc w:val="both"/>
        <w:rPr/>
      </w:pPr>
      <w:r>
        <w:rPr/>
        <w:t xml:space="preserve">Таким образом, Гаванская встреча Патриарха Кирилла с Папой Франциском должна была закрепить достигнутые «успехи» в деле окатоличивания РПЦ. А после оглушительной помпезной кампании в СМИ (не только в либеральных, но и, так сказать, в патриотических и провластных) миллионы простых верующих стали воспринимать Папу-иезуита Франциска как нечто приемлемое, лояльное и даже дружественное. Забыты и преданы забвению все предостережения Святых Отцов и Поместных Соборов по поводу папистской ереси. До июньского Критского Собора этот пиетет перед понтификом будет только возрастать. </w:t>
      </w:r>
    </w:p>
    <w:p>
      <w:pPr>
        <w:pStyle w:val="Style14"/>
        <w:spacing w:lineRule="auto" w:line="232" w:before="0" w:after="0"/>
        <w:ind w:firstLine="480"/>
        <w:jc w:val="both"/>
        <w:rPr/>
      </w:pPr>
      <w:r>
        <w:rPr/>
        <w:t>И мало кто помнит и знает зловещую роль Папы Франциска, знатока «схизмы Востока» и украинского языка, в разжигании политического пожара на Украине. 21 ноября 2013 года после объявления Януковичем приостановки подготовки  к подписанию соглашения об ассоциации с ЕС  начались массовые акции оппозиции в Киеве и других регионах Украины. Важную, если не решающую, роль в событиях с самого начала сыграла Украинская Греко-Католическая Церковь, самая многочисленная часть католической церкви в Малороссии. Через 4 дня, 25 ноября 2013 года впервые в истории Украины глава УКГЦ  Святослав Шевчук отслужил литургию на главном престоле в Соборе Святого Петра в Риме в присутствии своего шефа – Папы Франциска. Отмечалось 50-летие перенесения мощей Иосафата Кунцевича, известного карателя-униата, лютого врага канонического Православия. В тот же день Франциск встречается с российской делегацией, возглавляемой Президентом. Одной рукой благословляет униатов на кровавый Майдан в Киеве, а другой рукой здоровается с Путиным. Что получил Президент от этой встречи?</w:t>
      </w:r>
    </w:p>
    <w:p>
      <w:pPr>
        <w:pStyle w:val="Style14"/>
        <w:spacing w:lineRule="auto" w:line="232" w:before="0" w:after="0"/>
        <w:ind w:firstLine="480"/>
        <w:jc w:val="both"/>
        <w:rPr/>
      </w:pPr>
      <w:r>
        <w:rPr/>
        <w:t>Я ни в чем не упрекаю Владимира Владимировича, в отличие от предстоятеля политический руководитель должен порой общаться и с супостатом, я только призываю его к бдительности в беседах с нашим лютым стратегическим недругом. Ведь изоляция России со стороны Запада только усилилась. Именно после Гаваны президент США Барак Обама продлил санкции против России. Литургия в Риме – Майдан в Киеве! 1 декабря  боевые колонны оуновских организаций во главе с УГКЦ  разожгли массовые акции протеста. 11 декабря Священный Синод УГКЦ  заявил о «поддержке и солидарности со всеми, кто на майдане». Боевики-паписты составляли 50% бунтовщиков. В униатских храмах они ночевали и хранили оружие. 10 декабря митрополит Иларион говорит о грядущей встрече Патриарха Кирилла с Папой Франциском, которую ОВЦС готовит многие годы. Он с радостью сообщает, что Львовская епархия УПЦ МП получит участок земли и здание для духовного центра. (До этого с благословения Горбачева паписты получили 3 епархии РПЦ и захватили почти все православные храмы на Западной Украине). Патриарх Алексий Второй  еще в 2001 году обрадовал всех, что тогдашний премьер-министр Касьянов (сегодня – коновод «пятой колонны») договаривался с папой (еще с Иоанном Павлом Вторым, соучастником расчленения СССР) о желанной встрече. Для кого желанной? И в утешение дарят нам участок земли на Украине – какой восторг. Итак, папа Франциск совместно с США организовал, вдохновил и профинансировал бандеровский Майдан и затем нацистский переворот, взвинтив в разы русофобию на Украине, и он же, иезуит, еще для нас и брат, и союзник. Каково?   </w:t>
      </w:r>
    </w:p>
    <w:p>
      <w:pPr>
        <w:pStyle w:val="Style14"/>
        <w:spacing w:lineRule="auto" w:line="232" w:before="0" w:after="0"/>
        <w:ind w:firstLine="480"/>
        <w:jc w:val="both"/>
        <w:rPr/>
      </w:pPr>
      <w:r>
        <w:rPr/>
        <w:t>Лжецерковь униатов на Украине фактически легализована Гаванской Декларацией. С одной стороны, униатство признано устаревшим явлением (впрочем, устаревшим оно  было признано и в Баламанде в 1993 году) , НО … «Церковные общины, которые появились в результате исторических обстоятельств (например, в результате разбоя Брестской унии 1596 году и зверств псевдо-святого епископа Кунцевича), имеют право существовать...»  Православные и греко-католики нуждаются, дескать, в примирении. Два брата в Гаване пишут: «Мы скорбим о противостоянии на Украине, унесшем уже множество жизней (и начавшемся после литургии украинских униатов в Риме – В.О.) … ввергнувшем общество в глубокий экономический и гуманитарный кризис. Призываем все стороны конфликта к благоразумию, общественной солидарности и длительному миротворчеству».</w:t>
      </w:r>
    </w:p>
    <w:p>
      <w:pPr>
        <w:pStyle w:val="Style14"/>
        <w:spacing w:lineRule="auto" w:line="232" w:before="0" w:after="0"/>
        <w:ind w:firstLine="480"/>
        <w:jc w:val="both"/>
        <w:rPr/>
      </w:pPr>
      <w:r>
        <w:rPr/>
        <w:t>Небольшой комментарий. 21 февраля 2014 года в Киеве произошел нацистский государственный переворот. Хунта немедленно запретила русский язык (об этом ни слова в Декларации), развернула массовое преследование русских (аресты, увольнения, травля, безнаказанные убийства, вплоть до сожжения заживо 48 русских в Одессе 2 мая 2014 года). В ответ на геноцид жители двух русскоязычных областей решили обороняться и провозгласили автономии. И тогда фашистский режим Порошенко начал т. н. Антитеррористическую операцию, которая привела к гибели тысяч мирных жителей и разрушению жилищ и имущества. И  как дальше «проявлять благоразумие»?</w:t>
      </w:r>
    </w:p>
    <w:p>
      <w:pPr>
        <w:pStyle w:val="Style14"/>
        <w:spacing w:lineRule="auto" w:line="232" w:before="0" w:after="0"/>
        <w:ind w:firstLine="480"/>
        <w:jc w:val="both"/>
        <w:rPr/>
      </w:pPr>
      <w:r>
        <w:rPr/>
        <w:t>Замечательный русский мыслитель  Татьяна Грачева, глубокий исследователь современных политических процессов, пишет: «Речь идет, в конечном счете,  об уничтожении через вирус католицизма всей христианской государственности в мире. … Дехристианизация  является главным и самым опасным в мире оружием массового государственного и социального уничтожения в руках хазар – слуг антихриста. Носителями бомб, начиненных зарядом дехристианизации, стало руководство Католической Церкви. Это подтверждает тот факт, что важнейшим результатом Второго Ватиканского собора стала стремительная дехристианизация западных государств.»</w:t>
      </w:r>
    </w:p>
    <w:p>
      <w:pPr>
        <w:pStyle w:val="Style14"/>
        <w:spacing w:lineRule="auto" w:line="232" w:before="0" w:after="0"/>
        <w:ind w:firstLine="480"/>
        <w:jc w:val="both"/>
        <w:rPr/>
      </w:pPr>
      <w:r>
        <w:rPr/>
        <w:t>Кардинал Лефевр, обличивший Римскую курию за измену Иисусу Христу, в отделении церкви от государства видит настоящее предательство: «Покончено принципиально с государством, исповедующим христианскую веру». Это и есть «цель диавола, стоящего за франк-масонством – разрушение Церкви … с запретом государству созидать в социальной сфере Царство Господа нашего Иисуса Христа». «В результате этого нововведения, – считает Татьяна Васильевна, – духовная власть перестала быть на вершине иерархии в католических государствах, перестала выступать ее связующей скрепой. Треугольник иерархической государственности, где верхнюю позицию занимала Церковь, перевернулся вершиной вниз, и  над властью духовной оказалась власть экономическая и политическая. Духовная власть добровольно подчинилась власти экономической (в лице хазарских банкиров) и власти политической, которая управляется и контролируется этими же банкирами». Грачева полагает, что обвинение кардиналом Лефевром католического руководства в сатанизме, это обвинение его в том, что они фактически стали наемниками  князя мира сего. «Ведь Ватикан уже давно и прочно связан с Ротшильдами и с их деньгами. Более того, он зависит от них и еще по этой причине стал  одним из главных отрядов иллюминатов, созданных Ротшильдами – вождями хазарократии».</w:t>
      </w:r>
    </w:p>
    <w:p>
      <w:pPr>
        <w:pStyle w:val="Style14"/>
        <w:spacing w:lineRule="auto" w:line="232" w:before="0" w:after="0"/>
        <w:ind w:firstLine="480"/>
        <w:jc w:val="both"/>
        <w:rPr/>
      </w:pPr>
      <w:r>
        <w:rPr/>
        <w:t>«Ватикан как союзник и орудие Ротшильдов опасен и силен в своей разрушительности многократно больше, чем раньше. И потому нужно эту угрозу учитывать как никогда раньше. Союз и сотрудничество с Ватиканом означает союз и сотрудничество с Ротшильдами, являющимися функциями антихриста. Союз с Ватиканом будет для нашей церкви означать не что иное, как союз с антихристом со всеми вытекающими отсюда последствиями для нашей веры, народа и государства».</w:t>
      </w:r>
    </w:p>
    <w:p>
      <w:pPr>
        <w:pStyle w:val="Style14"/>
        <w:spacing w:lineRule="auto" w:line="232" w:before="0" w:after="0"/>
        <w:ind w:firstLine="480"/>
        <w:jc w:val="both"/>
        <w:rPr>
          <w:sz w:val="16"/>
          <w:szCs w:val="16"/>
        </w:rPr>
      </w:pPr>
      <w:r>
        <w:rPr>
          <w:sz w:val="16"/>
          <w:szCs w:val="16"/>
        </w:rPr>
      </w:r>
    </w:p>
    <w:p>
      <w:pPr>
        <w:pStyle w:val="Style14"/>
        <w:spacing w:lineRule="auto" w:line="232" w:before="0" w:after="0"/>
        <w:ind w:firstLine="480"/>
        <w:jc w:val="both"/>
        <w:rPr/>
      </w:pPr>
      <w:r>
        <w:rPr/>
        <w:t xml:space="preserve">Возвращаясь к Заявлению службы коммуникаций ОВЦС о Гаванской встрече от 15 апреля 2016 года, приведем надуманные высказывания этой прокатолической структуры: «Ошибочно утверждая, что все святые называли католичество не иначе, как ересью, нынешние псевдо-ревнители Православия нередко ссылаются на святителя Филарета Московского». И далее приводится текст, который заканчивается таким признанием: «...я предаю частную Западную Церковь суду Церкви Вселенской, а души христианские суду или паче милосердию Божьему». Как видим, никакого особого от других святых взгляда на католичество у Святителя Филарета нет, он только соболезнует о тех, кто впал в заблуждение. Что ж, мы осуждаем ересь, но жалеем еретиков, ничего тут неадекватного нет. В то же время служба коммуникации не хочет привести прямое </w:t>
      </w:r>
      <w:r>
        <w:rPr>
          <w:rStyle w:val="StrongEmphasis"/>
        </w:rPr>
        <w:t>обличение латинской ереси Св. Филаретом: «Папство подобно плоду, чья кора (оболочка) христианской церковности, унаследованной с древности, постепенно распадается, чтобы открыть его антихристианскую сердцевину».</w:t>
      </w:r>
      <w:r>
        <w:rPr/>
        <w:t xml:space="preserve"> ОВЦС пытается даже Святого Патриарха Тихона привлечь в союзники. Дескать, и он, подобно Патриарху Кириллу, именует Папу «Святейшеством».</w:t>
      </w:r>
    </w:p>
    <w:p>
      <w:pPr>
        <w:pStyle w:val="Style14"/>
        <w:spacing w:lineRule="auto" w:line="232" w:before="0" w:after="0"/>
        <w:ind w:firstLine="480"/>
        <w:jc w:val="both"/>
        <w:rPr/>
      </w:pPr>
      <w:r>
        <w:rPr/>
        <w:t xml:space="preserve">В таком случае придется напомнить службе митрополита Илариона перечень святых, безкомпромиссно обличавших  римо-католическую ересь:  Феодосий  Печерский, Марк Ефесский,  Феофан Затворник, Святитель Фотий Константинопольский, Святитель Григорий Палама,  Преподобный Максим Грек, Преподобный Паисий Величковский, Святитель Игнатий Брянчанинов, Святой Симеон, архиепископ Солунский, Святой праведный Иоанн Кронштадтский, Преподобный Амвросий Оптинский, Преподобный Иустин Попович, Святой Иоанн Максимович. Кроме того, ересь католичества многократно осуждалась на Соборах в Константинополе в  879,  1450, 1722, 1838, 1896  годах. Осуждалась  Окружным Посланием Единой, Святой, Соборной и Апостольской Церкви  1848 г.  </w:t>
      </w:r>
    </w:p>
    <w:p>
      <w:pPr>
        <w:pStyle w:val="Style14"/>
        <w:spacing w:lineRule="auto" w:line="232" w:before="0" w:after="0"/>
        <w:ind w:firstLine="480"/>
        <w:jc w:val="both"/>
        <w:rPr/>
      </w:pPr>
      <w:r>
        <w:rPr/>
        <w:t xml:space="preserve">И все же отрадно, что ОВЦС  вспоминает Святых Отцов (пусть хотя бы одного), а не отрекается от них вовсе. Православные верующие, чада Русской Православной Церкви встревожены активностью влиятельного прокатолического лобби на русском поле, встревожены возможным провозглашением на Критском Соборе ереси экуменизма как обязательной доктрины Церкви, опасностью растворения и уничтожения Святого Православия в сонме еретических конфессий и передачи Церкви под внешнее управление Запада. Одобрители уверяют: этого не случится, мы в том порукой. Но ведь «мы» продолжаем состоять в нечестивом логове – во «Всемирном Совете Церквей» и каждый день уверяем мир, что у нас только часть истины и благодати. </w:t>
      </w:r>
      <w:r>
        <w:rPr>
          <w:rStyle w:val="StrongEmphasis"/>
        </w:rPr>
        <w:t>Его Высокопреосвященство митрополит Приморский и Владивостокский Вениамин призвал церковное руководство покинуть «ВСЦ»  ДО  Критского Собора.  Это – момент истины.</w:t>
      </w:r>
    </w:p>
    <w:p>
      <w:pPr>
        <w:pStyle w:val="Style14"/>
        <w:spacing w:lineRule="auto" w:line="232" w:before="0" w:after="0"/>
        <w:ind w:firstLine="480"/>
        <w:jc w:val="both"/>
        <w:rPr/>
      </w:pPr>
      <w:r>
        <w:rPr>
          <w:rStyle w:val="StrongEmphasis"/>
        </w:rPr>
        <w:t>Поддержать владыку Вениамина – долг каждого верующего.</w:t>
      </w:r>
    </w:p>
    <w:p>
      <w:pPr>
        <w:pStyle w:val="Style14"/>
        <w:spacing w:lineRule="auto" w:line="232" w:before="0" w:after="0"/>
        <w:ind w:firstLine="480"/>
        <w:jc w:val="both"/>
        <w:rPr/>
      </w:pPr>
      <w:r>
        <w:rPr>
          <w:rStyle w:val="StrongEmphasis"/>
        </w:rPr>
        <w:t>Еще не все потеряно. Еще есть время. Нет – Криту.  Нет – Варфоломею.  Нет – «ВСЦ». Аминь.</w:t>
      </w:r>
    </w:p>
    <w:p>
      <w:pPr>
        <w:pStyle w:val="Style14"/>
        <w:spacing w:lineRule="auto" w:line="232" w:before="0" w:after="0"/>
        <w:ind w:firstLine="480"/>
        <w:jc w:val="both"/>
        <w:rPr>
          <w:sz w:val="16"/>
          <w:szCs w:val="16"/>
        </w:rPr>
      </w:pPr>
      <w:r>
        <w:rPr>
          <w:sz w:val="16"/>
          <w:szCs w:val="16"/>
        </w:rPr>
      </w:r>
    </w:p>
    <w:p>
      <w:pPr>
        <w:pStyle w:val="Style14"/>
        <w:spacing w:lineRule="auto" w:line="232" w:before="0" w:after="0"/>
        <w:ind w:firstLine="480"/>
        <w:jc w:val="both"/>
        <w:rPr>
          <w:b/>
          <w:b/>
        </w:rPr>
      </w:pPr>
      <w:r>
        <w:rPr>
          <w:rStyle w:val="StrongEmphasis"/>
          <w:b w:val="false"/>
          <w:i/>
          <w:iCs/>
        </w:rPr>
        <w:t>06 мая 2016 года</w:t>
      </w:r>
      <w:r>
        <w:rPr>
          <w:b/>
        </w:rPr>
        <w:t xml:space="preserve"> </w:t>
      </w:r>
      <w:r>
        <w:rPr>
          <w:rStyle w:val="StrongEmphasis"/>
          <w:i/>
          <w:iCs/>
        </w:rPr>
        <w:t>Владимир  ОСИПОВ.</w:t>
      </w:r>
    </w:p>
    <w:p>
      <w:pPr>
        <w:pStyle w:val="Normal"/>
        <w:spacing w:lineRule="auto" w:line="232"/>
        <w:ind w:firstLine="480"/>
        <w:jc w:val="right"/>
        <w:rPr/>
      </w:pPr>
      <w:r>
        <w:fldChar w:fldCharType="begin"/>
      </w:r>
      <w:r>
        <w:rPr>
          <w:rStyle w:val="InternetLink"/>
          <w:i/>
        </w:rPr>
        <w:instrText xml:space="preserve"> HYPERLINK "http://dsnmp.ru/osipov-v-n-eho-gavanyi/" \l "more-32387"</w:instrText>
      </w:r>
      <w:r>
        <w:rPr>
          <w:rStyle w:val="InternetLink"/>
          <w:i/>
        </w:rPr>
        <w:fldChar w:fldCharType="separate"/>
      </w:r>
      <w:r>
        <w:rPr>
          <w:rStyle w:val="InternetLink"/>
          <w:i/>
        </w:rPr>
        <w:t>http://dsnmp.ru/osipov-v-n-eho-gavanyi/#more-32387</w:t>
      </w:r>
      <w:r>
        <w:rPr>
          <w:rStyle w:val="InternetLink"/>
          <w:i/>
        </w:rPr>
        <w:fldChar w:fldCharType="end"/>
      </w:r>
      <w:r>
        <w:rPr>
          <w:i/>
        </w:rPr>
        <w:t xml:space="preserve"> </w:t>
      </w:r>
    </w:p>
    <w:sectPr>
      <w:footerReference w:type="default" r:id="rId2"/>
      <w:footerReference w:type="first" r:id="rId3"/>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rtpostdateicon">
    <w:name w:val="art-postdateicon"/>
    <w:basedOn w:val="Style13"/>
    <w:qFormat/>
    <w:rPr/>
  </w:style>
  <w:style w:type="character" w:styleId="Date">
    <w:name w:val="date"/>
    <w:basedOn w:val="Style13"/>
    <w:qFormat/>
    <w:rPr/>
  </w:style>
  <w:style w:type="character" w:styleId="Entrydate">
    <w:name w:val="entry-dat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9:19:00Z</dcterms:created>
  <dc:creator>User</dc:creator>
  <dc:description/>
  <cp:keywords/>
  <dc:language>en-US</dc:language>
  <cp:lastModifiedBy>User</cp:lastModifiedBy>
  <dcterms:modified xsi:type="dcterms:W3CDTF">2016-05-08T19:19:00Z</dcterms:modified>
  <cp:revision>2</cp:revision>
  <dc:subject/>
  <dc:title>Осипов В</dc:title>
</cp:coreProperties>
</file>