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sz w:val="40"/>
        </w:rPr>
        <w:t>Деятельность ОВЦС наносит серьёзный ущерб национальной безопасности России</w:t>
      </w:r>
    </w:p>
    <w:p>
      <w:pPr>
        <w:pStyle w:val="Normal"/>
        <w:jc w:val="right"/>
        <w:rPr/>
      </w:pPr>
      <w:r>
        <w:rPr/>
        <w:t>16.05.2016</w:t>
        <w:br/>
        <w:t>Николай Каверин</w:t>
      </w:r>
    </w:p>
    <w:p>
      <w:pPr>
        <w:pStyle w:val="Style14"/>
        <w:rPr/>
      </w:pPr>
      <w:r>
        <w:drawing>
          <wp:anchor behindDoc="0" distT="28575" distB="28575" distL="0" distR="381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571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годня в мире существуют силы, которые пытаются подчинить себе Русскую Православную Церковь и направить ее деятельность против России и традиционного православия в русло евроатлантических ценностей, либерально-обновленческих реформ церковной жизни и экуменизма. В России у них есть поборники, так называемая «пятая колонна», люди, которые руководят сегодня многими процессами в Церкви. Они то и продвигают в Русской Церкви идеи «европравославия» с его секулярным приспособлением Божественного к человеческому (и даже подчинения ему, поставления ему на службу) и с «паноптикумом» современных отцов-модернистов и либеральных церковных публицистов. Цель этой деятельности заключается в размывании традиционного церковного сознания в умах православных верующих, в трансмутации православной духовности. А с таким «водянистым» европравославием можно делать, что хочешь.</w:t>
      </w:r>
    </w:p>
    <w:p>
      <w:pPr>
        <w:pStyle w:val="Style14"/>
        <w:rPr/>
      </w:pPr>
      <w:r>
        <w:rPr/>
        <w:t xml:space="preserve">И это вполне естественно: силы, которые сегодня двигают мировую политику и экономику, хотят контролировать и </w:t>
      </w:r>
      <w:r>
        <w:rPr>
          <w:rStyle w:val="StrongEmphasis"/>
        </w:rPr>
        <w:t>все</w:t>
      </w:r>
      <w:r>
        <w:rPr/>
        <w:t xml:space="preserve"> мировые религиозные процессы. Не случайно Евросоюз ежемесячно выплачивает сотни евро каждому греко-католическому священнику в Украине, чтобы те призывали народ поддержать вступление Украины в Евросоюз. Эти же силы давно взяли под контроль церковь Англии и Ватикан, теперь они хотят контролировать и весь православный мир (в случае Константинопольского патриарха Варфоломея им это блестяще удалось), в том числе и процессы в Русской Православной Церкви – самой крупной поместной Православной Церкви мира. </w:t>
      </w:r>
    </w:p>
    <w:p>
      <w:pPr>
        <w:pStyle w:val="Style14"/>
        <w:rPr/>
      </w:pPr>
      <w:r>
        <w:rPr/>
        <w:t xml:space="preserve">Для этого уже несколько лет в РПЦ налажен студенческий обмен между духовными учебными заведениями России и Запада. Цель этого обмена – создание </w:t>
      </w:r>
      <w:r>
        <w:rPr>
          <w:rStyle w:val="StrongEmphasis"/>
        </w:rPr>
        <w:t>«нового поколения священнослужителей» РПЦ</w:t>
      </w:r>
      <w:r>
        <w:rPr/>
        <w:t xml:space="preserve">, оторванного от тысячелетней традиции русского Православия и святоотеческого богословия и воспитанного в </w:t>
      </w:r>
      <w:r>
        <w:rPr>
          <w:rStyle w:val="StrongEmphasis"/>
        </w:rPr>
        <w:t>либеральных экуменических</w:t>
      </w:r>
      <w:r>
        <w:rPr/>
        <w:t xml:space="preserve"> и прозападных парадигмах. </w:t>
      </w:r>
    </w:p>
    <w:p>
      <w:pPr>
        <w:pStyle w:val="Style14"/>
        <w:rPr/>
      </w:pPr>
      <w:r>
        <w:rPr/>
        <w:t xml:space="preserve">Процессы стажировки молодых православных священнослужителей на Западе в инославных богословских заведениях, в частности в Риме у католических «учителей», были запущены еще </w:t>
      </w:r>
      <w:r>
        <w:rPr>
          <w:rStyle w:val="Emphasis"/>
          <w:b/>
          <w:bCs/>
        </w:rPr>
        <w:t>митрополитом Никодимом (Ротовым)</w:t>
      </w:r>
      <w:r>
        <w:rPr/>
        <w:t xml:space="preserve">. Сейчас успешно налажен регулярный студенческий обмен между духовными учебными заведениями Русской Православной Церкви и Католичества. Стажировками наших студентов на Западе руководит ректор Общецерковной аспирантуры и докторантуры </w:t>
      </w:r>
      <w:r>
        <w:rPr>
          <w:rStyle w:val="StrongEmphasis"/>
          <w:i/>
          <w:iCs/>
        </w:rPr>
        <w:t>митрополит Иларион (Алфеев)</w:t>
      </w:r>
      <w:r>
        <w:rPr/>
        <w:t xml:space="preserve"> – сторонник «стратегического альянса» православных с католиками и протестантами, главный лоббист прозападной евроатлантической ориентации РПЦ.</w:t>
      </w:r>
    </w:p>
    <w:p>
      <w:pPr>
        <w:pStyle w:val="Style14"/>
        <w:rPr/>
      </w:pPr>
      <w:r>
        <w:rPr/>
        <w:t>Вернувшись после стажировки в западных теологических учебных заведениях, такие «православные» пастыри будут продвигать в массы и в сознание верующих Русской Православной Церкви европравославное сознание, экуменические взгляды и либеральные «европейские ценности».</w:t>
      </w:r>
    </w:p>
    <w:p>
      <w:pPr>
        <w:pStyle w:val="Style14"/>
        <w:rPr/>
      </w:pPr>
      <w:r>
        <w:rPr/>
        <w:t xml:space="preserve">Задачей, поставленной перед Общецерковной аспирантурой и докторантурой, которую возглавляет председатель ОВЦС митрополит Иларион (Алфеев), как раз и является подготовка церковно-научных кадров высшей квалификации нового поколения, благосклонного к инославным конфессиям, в первую очередь к католичеству, экуменическому движению и обновленческим реформам. Еще 10 мая 2010 года на встрече с руководством, преподавателями и учащимися Московской Духовной академии и семинарии ректор Общецерковной аспирантуры митрополит Волоколамский Иларион заявил: «Мы должны, по сути дела, </w:t>
      </w:r>
      <w:r>
        <w:rPr>
          <w:rStyle w:val="StrongEmphasis"/>
        </w:rPr>
        <w:t>создать новое поколение священнослужителей –</w:t>
      </w:r>
      <w:r>
        <w:rPr/>
        <w:t xml:space="preserve"> тех, которые по своему интеллектуальному и духовно-нравственному уровню будут отвечать потребностям современной эпохи».</w:t>
      </w:r>
    </w:p>
    <w:p>
      <w:pPr>
        <w:pStyle w:val="Style14"/>
        <w:rPr/>
      </w:pPr>
      <w:r>
        <w:rPr/>
        <w:t xml:space="preserve">По этой причине в 2012 г. по благословению Патриарха Кирилла была создана Комиссия Московского Патриархата по регулированию студенческого обмена, которую возглавил глава ОВЦС митрополит Иларион (Алфеев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Style14"/>
        <w:rPr/>
      </w:pPr>
      <w:r>
        <w:drawing>
          <wp:anchor behindDoc="0" distT="28575" distB="28575" distL="38100" distR="3810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246380</wp:posOffset>
            </wp:positionV>
            <wp:extent cx="2514600" cy="25012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связи с хамским выступлением председателя ОВЦС митрополита Волоколамского Илариона (Алфеева) перед преподавателями и учащимися Московских духовных школ 20 апреля, во время которого владыка, уже не скрывая своей ненависти к православным, допустил оскорбления своих единоверцев – мирян и священнослужителей, посмевших критически осмыслить смутившую многих верующих «встречу тысячелетия» в Гаване, называя их постоянно «фарисеями», «горе-ревнителями», «оголтелыми “ревнителями”», «провокаторами и крикунами» и т.п.</w:t>
      </w:r>
      <w:r>
        <w:fldChar w:fldCharType="begin"/>
      </w:r>
      <w:r>
        <w:rPr>
          <w:rStyle w:val="InternetLink"/>
        </w:rPr>
        <w:instrText xml:space="preserve"> HYPERLINK "http://www.blagogon.ru/digest/701/" \l "_ftn1"</w:instrText>
      </w:r>
      <w:r>
        <w:rPr>
          <w:rStyle w:val="InternetLink"/>
        </w:rPr>
        <w:fldChar w:fldCharType="separate"/>
      </w:r>
      <w:bookmarkStart w:id="0" w:name="_ftnref1"/>
      <w:r>
        <w:rPr>
          <w:rStyle w:val="InternetLink"/>
        </w:rPr>
        <w:t>[1]</w:t>
      </w:r>
      <w:r>
        <w:rPr>
          <w:rStyle w:val="InternetLink"/>
        </w:rPr>
        <w:fldChar w:fldCharType="end"/>
      </w:r>
      <w:bookmarkEnd w:id="0"/>
      <w:r>
        <w:rPr/>
        <w:t>, что совершенно недопустимо для архипастыря Русской Церкви и противно Духу Христову, следует напомнить некоторые факты деятельности как синодального отдела ОВЦС, так и самого его председателя – митрополита Илариона.</w:t>
      </w:r>
    </w:p>
    <w:p>
      <w:pPr>
        <w:pStyle w:val="Style14"/>
        <w:rPr/>
      </w:pPr>
      <w:r>
        <w:rPr/>
        <w:t xml:space="preserve">Уже несколько месяцев в прессе активно обсуждается шпионский скандал в ОВЦС – дело его бывшего сотрудника Евгения Петрина, который якобы работал на ЦРУ в пользу США. В таких делах всегда всё очень запутано, поэтому вряд ли было бы правильным, глядя со стороны и не обладая полнотой информации, выносить какие-то окончательные суждения. Но в целом данное событие нельзя не признать более чем симптоматичным. И правоохранительным органам, и общественности, как православной, так и светской, давно следовало внимательнее присмотреться к деятельности ОВЦС. Поскольку под эгидой этого учреждения явным образом часто действуют люди, которые, по мнению целого ряда компетентных наблюдателей, </w:t>
      </w:r>
      <w:r>
        <w:rPr>
          <w:rStyle w:val="StrongEmphasis"/>
        </w:rPr>
        <w:t>наносят серьёзный ущерб национальной безопасности России</w:t>
      </w:r>
      <w:r>
        <w:rPr/>
        <w:t>.</w:t>
      </w:r>
    </w:p>
    <w:p>
      <w:pPr>
        <w:pStyle w:val="Style14"/>
        <w:rPr/>
      </w:pPr>
      <w:r>
        <w:rPr/>
        <w:t xml:space="preserve">Напомним, что председатель ОВЦС митрополит Иларион (Алфеев) является кавалером государственной награды Литвы – медали «За мужество и самопожертвование» в память 13 января, которую он получил в 1992 г. за то, что в свое время поддержал движение «Саюдис». Во время январских событий 1991 года в Вильнюсе молодой иеромонах Иларион (Алфеев), будучи настоятелем православного собора в Каунасе, призвал по радио советских солдат не стрелять в людей – а ведь солдат обязан подчиняться полученному приказу, даже если он ему не нравится (на самом деле никакой стрельбы со стороны советских солдат не было; стреляли местные провокаторы-снайперы, что в последствии было подтверждено даже некоторыми литовскими журналистами). Ведь отказ от выполнения приказа означает собой нарушение воинской присяги. </w:t>
      </w:r>
    </w:p>
    <w:p>
      <w:pPr>
        <w:pStyle w:val="Style14"/>
        <w:rPr/>
      </w:pPr>
      <w:r>
        <w:rPr/>
        <w:t>Спустя 5 лет после событий в Вильнюсе, когда уже из уст самих представителей «Саюдиса» прозвучали слова о том, что советские солдаты не стреляли у телебашни в демонстрантов, о. Иларион (Алфеев) в духе перестроечной риторики вновь обвинил СССР в «военной агрессии» («МН», № 3, 21–28 января 1996 г.). Все, кто мало-мальски связан с русскоязычной Литвой, знают, что «Саюдис» – отнюдь не просто антикоммунистическая партия. Движима она была оголтелым антирусским националистическим духом, а ее интерпретация исторической роли Литвы сродни современному украинскому мифотворчеству. «Саюдис» – это литовская националистическая, а по сути дела – профашистская партия, прославляющая коллаборационистов времен Второй Мировой войны, а также требовавшая от России вывести войска из Чечни, предоставить ей независимость и материальные компенсации. Иларион же тогда заявил: «то, что происходит в Чечне, показывает, что Россия не имеет права называться православной, христианской страной».</w:t>
      </w:r>
    </w:p>
    <w:p>
      <w:pPr>
        <w:pStyle w:val="Style14"/>
        <w:rPr/>
      </w:pPr>
      <w:r>
        <w:rPr/>
        <w:t>Плоды гуманистических проповедей молодого иеромонаха Илариона таковы: «империя зла» разгромлена, а по улицам Вильнюса, объявленного Европарламентом культурной столицей Европы 2009 года, в дни независимости в открытую проходят фашистские марши легионеров СС, а также гей-парады.</w:t>
      </w:r>
    </w:p>
    <w:p>
      <w:pPr>
        <w:pStyle w:val="Style14"/>
        <w:rPr/>
      </w:pPr>
      <w:r>
        <w:rPr/>
        <w:t>В целом, нужно сказать, что ОВЦС является рассадником экуменизма, рупором экуменической и филокатолической идеологии, крайне вредной и недопустимой особенно сегодня, во времена т.н. терпимости ко всякого рода разрушительным процессам в РПЦ.</w:t>
      </w:r>
    </w:p>
    <w:p>
      <w:pPr>
        <w:pStyle w:val="Style14"/>
        <w:rPr/>
      </w:pPr>
      <w:r>
        <w:rPr/>
        <w:t xml:space="preserve">Хотелось бы выразить надежду, что рано или поздно будет поставлен вопрос о целесообразности самого существования данного синодального учреждения в его нынешнем виде, активно поддерживающего филокатолические и экуменические тенденции в РПЦ и вносящего немалую смуту и дестабилизацию в российское общество. А фактор дестабилизации общества в России играет исключительно важную роль для достижения США своих целей по сносу российской государственности и окончательного развала России. </w:t>
      </w:r>
    </w:p>
    <w:p>
      <w:pPr>
        <w:pStyle w:val="Normal"/>
        <w:rPr/>
      </w:pPr>
      <w:r>
        <w:rPr/>
        <w:t>——————————————————————————————</w:t>
      </w:r>
    </w:p>
    <w:p>
      <w:pPr>
        <w:pStyle w:val="Style14"/>
        <w:rPr>
          <w:i/>
          <w:i/>
          <w:sz w:val="22"/>
        </w:rPr>
      </w:pPr>
      <w:r>
        <w:fldChar w:fldCharType="begin"/>
      </w:r>
      <w:r>
        <w:rPr>
          <w:rStyle w:val="InternetLink"/>
          <w:sz w:val="22"/>
          <w:i/>
        </w:rPr>
        <w:instrText xml:space="preserve"> HYPERLINK "http://www.blagogon.ru/digest/701/" \l "_ftnref1"</w:instrText>
      </w:r>
      <w:r>
        <w:rPr>
          <w:rStyle w:val="InternetLink"/>
          <w:sz w:val="22"/>
          <w:i/>
        </w:rPr>
        <w:fldChar w:fldCharType="separate"/>
      </w:r>
      <w:bookmarkStart w:id="1" w:name="_ftn1"/>
      <w:r>
        <w:rPr>
          <w:rStyle w:val="InternetLink"/>
          <w:i/>
          <w:sz w:val="22"/>
        </w:rPr>
        <w:t>[1]</w:t>
      </w:r>
      <w:r>
        <w:rPr>
          <w:rStyle w:val="InternetLink"/>
          <w:sz w:val="22"/>
          <w:i/>
        </w:rPr>
        <w:fldChar w:fldCharType="end"/>
      </w:r>
      <w:bookmarkEnd w:id="1"/>
      <w:r>
        <w:rPr>
          <w:i/>
          <w:sz w:val="22"/>
        </w:rPr>
        <w:t xml:space="preserve"> На Страстной седмице (26.04.2016 г.) помощник председателя ОВЦС митрополита Илариона (Алфеева) </w:t>
      </w:r>
      <w:r>
        <w:rPr>
          <w:rStyle w:val="Emphasis"/>
          <w:b/>
          <w:bCs/>
          <w:i w:val="false"/>
          <w:sz w:val="22"/>
        </w:rPr>
        <w:t>Леонид Севастьянов</w:t>
      </w:r>
      <w:r>
        <w:rPr>
          <w:i/>
          <w:sz w:val="22"/>
        </w:rPr>
        <w:t xml:space="preserve"> на антицерковном портале «Кредо.ру» (</w:t>
      </w:r>
      <w:hyperlink r:id="rId4">
        <w:r>
          <w:rPr>
            <w:rStyle w:val="InternetLink"/>
            <w:i/>
            <w:sz w:val="22"/>
          </w:rPr>
          <w:t>http://www.portal-credo.ru/site/?act=news&amp;id=120074</w:t>
        </w:r>
      </w:hyperlink>
      <w:r>
        <w:rPr>
          <w:i/>
          <w:sz w:val="22"/>
        </w:rPr>
        <w:t xml:space="preserve">) высказал уже не просто оскорбления, как его шеф-митрополит, а откровенные угрозы отлучения от Церкви православных верующих: «Есть также несколько священнослужителей с непонятными взглядами и непонятной раскольнической повесткой. Они осуждают встречу с Папой, говоря, что такая встреча является для них соблазном. Для меня же является соблазном только то, </w:t>
      </w:r>
      <w:r>
        <w:rPr>
          <w:rStyle w:val="StrongEmphasis"/>
          <w:i/>
          <w:sz w:val="22"/>
        </w:rPr>
        <w:t>почему люди из этой секты еще не отлучены от Церкви</w:t>
      </w:r>
      <w:r>
        <w:rPr>
          <w:i/>
          <w:sz w:val="22"/>
        </w:rPr>
        <w:t xml:space="preserve">, так как, на мой взгляд, молиться вместе с этими людьми является большим грехом». Возможно это скандальное заявление Л.Севастьянова было согласовано с митрополитом Иларионом с целью подтолкнуть несогласных с «встречей тысячелетия» папы и патриарха в Гаване к уходу в раскол, что облегчило бы обновленческо-экуменической группировке в РПЦ беспрепятственно проводить свои либеральные церковные реформы. Подобное наглое выступление, совершенное церковным чиновником ОВЦС, по сути, является не чем иным, как преступлением против единства Русской Православной Церкви, а тем самым – еще одним фактором дестабилизации российского общества (см.: </w:t>
      </w:r>
      <w:hyperlink r:id="rId5">
        <w:r>
          <w:rPr>
            <w:rStyle w:val="InternetLink"/>
            <w:i/>
            <w:sz w:val="22"/>
          </w:rPr>
          <w:t>http://www.blagogon.ru/news/436/</w:t>
        </w:r>
      </w:hyperlink>
      <w:r>
        <w:rPr>
          <w:i/>
          <w:sz w:val="22"/>
        </w:rPr>
        <w:t>).</w:t>
      </w:r>
    </w:p>
    <w:p>
      <w:pPr>
        <w:pStyle w:val="Style14"/>
        <w:jc w:val="right"/>
        <w:rPr>
          <w:b/>
          <w:b/>
          <w:bCs/>
        </w:rPr>
      </w:pPr>
      <w:r>
        <w:rPr>
          <w:b/>
          <w:bCs/>
        </w:rPr>
        <w:t>Благодатный Огонь</w:t>
      </w:r>
    </w:p>
    <w:p>
      <w:pPr>
        <w:pStyle w:val="Style14"/>
        <w:jc w:val="right"/>
        <w:rPr/>
      </w:pPr>
      <w:hyperlink r:id="rId6">
        <w:r>
          <w:rPr>
            <w:rStyle w:val="InternetLink"/>
          </w:rPr>
          <w:t>http://www.blagogon.ru/digest/701/</w:t>
        </w:r>
      </w:hyperlink>
    </w:p>
    <w:p>
      <w:pPr>
        <w:pStyle w:val="Style14"/>
        <w:spacing w:before="280" w:after="280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ortal-credo.ru/site/?act=news&amp;id=120074" TargetMode="External"/><Relationship Id="rId5" Type="http://schemas.openxmlformats.org/officeDocument/2006/relationships/hyperlink" Target="http://www.blagogon.ru/news/436/" TargetMode="External"/><Relationship Id="rId6" Type="http://schemas.openxmlformats.org/officeDocument/2006/relationships/hyperlink" Target="http://www.blagogon.ru/digest/701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30:00Z</dcterms:created>
  <dc:creator>User</dc:creator>
  <dc:description/>
  <cp:keywords/>
  <dc:language>en-US</dc:language>
  <cp:lastModifiedBy>User</cp:lastModifiedBy>
  <dcterms:modified xsi:type="dcterms:W3CDTF">2016-05-19T16:34:00Z</dcterms:modified>
  <cp:revision>1</cp:revision>
  <dc:subject/>
  <dc:title>Деятельность ОВЦС наносит серьёзный ущерб национальной безопасности России</dc:title>
</cp:coreProperties>
</file>