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40"/>
        </w:rPr>
        <w:t>Болгарская Церковь не примет участия</w:t>
      </w:r>
    </w:p>
    <w:p>
      <w:pPr>
        <w:pStyle w:val="Heading1"/>
        <w:spacing w:before="0" w:after="0"/>
        <w:jc w:val="center"/>
        <w:rPr>
          <w:sz w:val="40"/>
        </w:rPr>
      </w:pPr>
      <w:r>
        <w:rPr>
          <w:sz w:val="40"/>
        </w:rPr>
        <w:t>во Всеправославном Соборе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Всеправославный, или все-таки VIII Вселенский Собор?</w:t>
        </w:r>
      </w:hyperlink>
      <w:r>
        <w:rPr/>
        <w:t xml:space="preserve"> / 03.06.2016</w:t>
      </w:r>
    </w:p>
    <w:p>
      <w:pPr>
        <w:pStyle w:val="Style14"/>
        <w:rPr/>
      </w:pPr>
      <w:r>
        <w:rPr>
          <w:rStyle w:val="Emphasis"/>
        </w:rPr>
        <w:t>Канцелярия Священного Синода БПЦ подтвердила, что решение Синода категорично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270</wp:posOffset>
            </wp:positionV>
            <wp:extent cx="1901190" cy="1245235"/>
            <wp:effectExtent l="0" t="0" r="0" b="0"/>
            <wp:wrapTight wrapText="bothSides">
              <wp:wrapPolygon edited="0">
                <wp:start x="-108" y="0"/>
                <wp:lineTo x="-108" y="21327"/>
                <wp:lineTo x="21599" y="21327"/>
                <wp:lineTo x="21599" y="0"/>
                <wp:lineTo x="-108" y="0"/>
              </wp:wrapPolygon>
            </wp:wrapTight>
            <wp:docPr id="1" name="bolgariya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lgariya_200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нцелярия Священного Синода Болгарской Православной Церкви 3 июня подтвердила, что Решение Синода категорично: Болгарская Церковь не примет участия во Всеправославном Соборе, пишет журнал «</w:t>
      </w:r>
      <w:hyperlink r:id="rId4">
        <w:r>
          <w:rPr>
            <w:rStyle w:val="InternetLink"/>
          </w:rPr>
          <w:t>Благодатный Огонь</w:t>
        </w:r>
      </w:hyperlink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ое синодальное решение было принято единогласно, его официально подписали Болгарский Патриарх и Высокопреосвященные митрополиты – члены Св. Синода Болгарской Православной Церкви - Болгарского Патриархата (БПЦ-Б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Св. Синода категорично: БПЦ-БП не примет участия во Всеправославном соборе ввиду ранее указанных серьезных пр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разослано всем Предстоятелям Поместных Православных Церк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нен полет правительственного самолета, который должен был доставить на Крит делегацию БПЦ-Б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ые болгарской делегацией резервирования отменены, в настоящее время ведутся переговоры об их благоприятном оконч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шении Синода отмечается: «Пусть члены БПЦ-БП проявят высокую церковную сознательность, доверятся своему священноначалию и, вместе с болгарской общественностью, не поддаются излишним и недостойным манипуляциям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5">
        <w:r>
          <w:rPr>
            <w:rStyle w:val="InternetLink"/>
          </w:rPr>
          <w:t>Напомним</w:t>
        </w:r>
      </w:hyperlink>
      <w:r>
        <w:rPr/>
        <w:t>, что ранее в связи с Всеправославным Собором Священный Синод Болгарской Церкви решил предложить его отложение, а также не участвовать в Соборе, если болгарские предложения о тематических и организационных изменениях не будут учтены и уважены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6">
        <w:r>
          <w:rPr>
            <w:rStyle w:val="InternetLink"/>
          </w:rPr>
          <w:t>Также напомним</w:t>
        </w:r>
      </w:hyperlink>
      <w:r>
        <w:rPr/>
        <w:t>, что вслед за Болгарской Православной Церковью в целесообразности Всеправославного Собора усомнился Антиохийский Патриархат. Антиохийский Патриархат ожидает (как и Синод Болгарской Православной Церкви) «прямых движений Вселенского Патриархата и сестринских Церквей», которые бы явили миру подлинное, а не показное единство православного мира через решение наиболее острых и актуальных вопросов путем соборного обсуждения. Нежелание Константинопольской Церкви и ее Предстоятеля идти таким путем ставит под угрозу участие Антиохийской Православной Церкви во Всеправославном Соборе, отмечается в заявлении Антиохийской Патриарх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7">
        <w:r>
          <w:rPr>
            <w:rStyle w:val="InternetLink"/>
            <w:i/>
          </w:rPr>
          <w:t>http://ruskline.ru/news_rl/2016/06/03/bolgarskaya_cerkov_ne_primet_uchastiya_vo_vsepravoslavnom_sobore/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religia/vsepravoslavnyj_ili_vsetaki_viii_vselenskij_sobor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lagogon.ru/news/441/" TargetMode="External"/><Relationship Id="rId5" Type="http://schemas.openxmlformats.org/officeDocument/2006/relationships/hyperlink" Target="http://ruskline.ru/news_rl/2016/06/02/bolgarskaya_cerkov_vsepravoslavnyj_sobor_nuzhno_otlozhit/" TargetMode="External"/><Relationship Id="rId6" Type="http://schemas.openxmlformats.org/officeDocument/2006/relationships/hyperlink" Target="http://ruskline.ru/news_rl/2016/06/03/vsled_za_bolgarskoj_pravoslavnoj_cerkovyu_v_celesoobraznosti_vsepravoslavnogo_sobora_usomnilsya_antiohijskij_patriarhat/" TargetMode="External"/><Relationship Id="rId7" Type="http://schemas.openxmlformats.org/officeDocument/2006/relationships/hyperlink" Target="http://ruskline.ru/news_rl/2016/06/03/bolgarskaya_cerkov_ne_primet_uchastiya_vo_vsepravoslavnom_sobor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7:54:00Z</dcterms:created>
  <dc:creator>User</dc:creator>
  <dc:description/>
  <cp:keywords/>
  <dc:language>en-US</dc:language>
  <cp:lastModifiedBy>User</cp:lastModifiedBy>
  <dcterms:modified xsi:type="dcterms:W3CDTF">2016-06-03T17:56:00Z</dcterms:modified>
  <cp:revision>1</cp:revision>
  <dc:subject/>
  <dc:title>Болгарская Церковь не примет участия</dc:title>
</cp:coreProperties>
</file>