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«Кроме Святой Православной Церкви не существует других церквей»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Всеправославный, или все-таки VIII Вселенский Собор?</w:t>
        </w:r>
      </w:hyperlink>
      <w:r>
        <w:rPr/>
        <w:t xml:space="preserve"> / 22.04.2016</w:t>
      </w:r>
    </w:p>
    <w:p>
      <w:pPr>
        <w:pStyle w:val="Style14"/>
        <w:rPr/>
      </w:pPr>
      <w:r>
        <w:rPr>
          <w:rStyle w:val="Emphasis"/>
        </w:rPr>
        <w:t>Священный Синод Болгарской Церкви рассмотрел вопросы и документы, связанные с грядущим Всеправославным Собором 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70</wp:posOffset>
            </wp:positionH>
            <wp:positionV relativeFrom="paragraph">
              <wp:posOffset>1905</wp:posOffset>
            </wp:positionV>
            <wp:extent cx="2131060" cy="213106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bolgarskaya_cerkov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lgarskaya_cerkov_200_au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чера Священный Синод Болгарской Православной Церкви под председательством Патриарха Болгарского Неофита провел заседание, на котором были рассмотрены вопросы и документы, связанные с предстоящим Всеправославным Собором, пишет</w:t>
      </w:r>
      <w:hyperlink r:id="rId4">
        <w:r>
          <w:rPr>
            <w:rStyle w:val="InternetLink"/>
          </w:rPr>
          <w:t xml:space="preserve"> Православие.ru</w:t>
        </w:r>
      </w:hyperlink>
      <w:r>
        <w:rPr/>
        <w:t>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ый Синод, в частности, рассмотрел </w:t>
      </w:r>
      <w:hyperlink r:id="rId5">
        <w:r>
          <w:rPr>
            <w:rStyle w:val="InternetLink"/>
          </w:rPr>
          <w:t>письмо</w:t>
        </w:r>
      </w:hyperlink>
      <w:r>
        <w:rPr/>
        <w:t> митрополита Ловчанского Гавриила с приложением подписей священников Ловчанской епархии в отношении документа под названием «Отношения Православной Церкви с остальным христианским миром», а также письмо митрополита Пловдивского Николая с приложением подписей 240 священников Пловдивской епархии в поддержку позиции, выраженной Ловчанской епархией относительно вышеупомянутого документа. В итоге Священным Синодом было принято специальн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i/>
          <w:iCs/>
        </w:rPr>
        <w:t>В сообщении Священного Синода, опубликованном на его официальном сайте, говор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«После проведения голосования по вопросу необходимости внесения изменений в документ "Отношения Православной Церкви с остальным христианским миром" Священный Синод принял следующее Положение: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Относительно пункта 4 документа "Отношения Православной Церкви с остальным христианским миром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В Православной Церкви под "соединением всех" всегда понималось, что те, кто впадал в ереси и расколы, должны сначала вернуться в православную веру и выказать послушание святой Церкви и тогда, через покаяние, они могут быть приняты в Церк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Относительно пункта 5: "Современные двусторонние богословские диалоги… имеют целью поиск "утраченного единства христиан"… 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Здесь требуется уточнить, что Святая Православная Церковь, которая есть единая и соборная, никогда не утрачивала единства в вере и общения в Духе Святом между христианами, и так будет продолжаться до конца мира. Как об этом и сказал Господь, что "врата ада не одолеют ее" (Мф.16:18), так и это общение будет длиться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Относительно пункта 6, пункта 16 и друг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Кроме Святой Православной Церкви не существует других церквей, а исключительно ереси и расколы, и называть последние "церквами" богословски, догматически и канонически совершенно не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Относительно пункта 1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В пункте 12 упомянуто, что „общей для всех целью богословских диалогов является окончательное восстановление единства в правой вере и любви”. Это совершенно неправильно и неприемлемо, потому что необходимо уточнить и подчеркнуть, что возвращение к правой вере относится к еретикам и раскольникам и ни в коем случае не касается Православной Церк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Слава Богу, что Болгарская Православная Церковь в 1998 г. вышла из Всемирного совета церквей, выразив свое неодобрение его деятельностью, потому что не может быть членом организации, в которой она считается "одной из многих церквей или неким филиалом единой церкви, которые стремятся и борются за объединение через этот Всемирный совет церкв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Един Господь, едина Церковь, как говорится в Символе веры».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е Положение будет представлено и отстаиваться как неизменная позиция Болгарской Православной Церкви относительно текста «Отношения Православной Церкви с остальным христианским миром» на Великом и Святом соборе Православной Церкви на о. Крит в 2016 году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6">
        <w:r>
          <w:rPr>
            <w:rStyle w:val="InternetLink"/>
          </w:rPr>
          <w:t>http://ruskline.ru/news_rl/2016/04/22/krome_svyatoj_pravoslavnoj_cerkvi_ne_suwestvuet_drugih_cerkvej/</w:t>
        </w:r>
      </w:hyperlink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Священный Синод Болгарской Православной Церкви об изменениях в предсоборном документе об отношениях с остальным христианским миром</w:t>
      </w:r>
    </w:p>
    <w:p>
      <w:pPr>
        <w:pStyle w:val="Style14"/>
        <w:rPr/>
      </w:pPr>
      <w:r>
        <w:rPr>
          <w:rStyle w:val="Emphasis"/>
        </w:rPr>
        <w:t>София, 22 апреля 2016 г.</w:t>
      </w:r>
      <w:r>
        <w:rPr/>
        <w:t xml:space="preserve"> 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3175</wp:posOffset>
            </wp:positionV>
            <wp:extent cx="2862580" cy="1824355"/>
            <wp:effectExtent l="0" t="0" r="0" b="0"/>
            <wp:wrapTight wrapText="bothSides">
              <wp:wrapPolygon edited="0">
                <wp:start x="-70" y="0"/>
                <wp:lineTo x="-70" y="21486"/>
                <wp:lineTo x="21600" y="21486"/>
                <wp:lineTo x="21600" y="0"/>
                <wp:lineTo x="-70" y="0"/>
              </wp:wrapPolygon>
            </wp:wrapTight>
            <wp:docPr id="2" name="234810.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4810.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1 апреля 2016 года Священный Синод Болгарской Православной Церкви под председательством Патриарха Болгарского Неофита провел заседание, на котором были рассмотрены вопросы и документы, связанные с предстоящим Всеправославным собором. Священный Синод, в частности, рассмотрел письмо митрополита Ловчанского Гавриила с приложением подписей священников Ловчанской епархии в отношении документа под названием «Отношения Православной Церкви с остальным христианским миром», а также письмо митрополита Пловдивского Николая с приложением подписей 240 священников Пловдивской епархии в поддержку позиции, выраженной Ловчанской епархией относительно вышеупомянутого документа. В итоге Священным Синодом было принято специальное </w:t>
      </w:r>
      <w:r>
        <w:rPr>
          <w:rStyle w:val="StrongEmphasis"/>
        </w:rPr>
        <w:t>Положение</w:t>
      </w:r>
      <w:r>
        <w:rPr/>
        <w:t xml:space="preserve">. </w:t>
      </w:r>
    </w:p>
    <w:p>
      <w:pPr>
        <w:pStyle w:val="Style14"/>
        <w:rPr/>
      </w:pPr>
      <w:r>
        <w:rPr/>
        <w:t xml:space="preserve">В сообщении Священного Синода, опубликованном на </w:t>
      </w:r>
      <w:hyperlink r:id="rId8" w:tgtFrame="_blank">
        <w:r>
          <w:rPr>
            <w:rStyle w:val="InternetLink"/>
          </w:rPr>
          <w:t>его официальном сайте</w:t>
        </w:r>
      </w:hyperlink>
      <w:r>
        <w:rPr/>
        <w:t xml:space="preserve">, говорится: </w:t>
      </w:r>
    </w:p>
    <w:p>
      <w:pPr>
        <w:pStyle w:val="Style14"/>
        <w:rPr/>
      </w:pPr>
      <w:r>
        <w:rPr/>
        <w:t>После проведения голосования по вопросу необходимости внесения изменений в документ «</w:t>
      </w:r>
      <w:hyperlink r:id="rId9">
        <w:r>
          <w:rPr>
            <w:rStyle w:val="InternetLink"/>
          </w:rPr>
          <w:t>Отношения Православной Церкви с остальным христианским миром</w:t>
        </w:r>
      </w:hyperlink>
      <w:r>
        <w:rPr>
          <w:rStyle w:val="StrongEmphasis"/>
        </w:rPr>
        <w:t>»</w:t>
      </w:r>
      <w:r>
        <w:rPr/>
        <w:t xml:space="preserve"> Священный Синод принял следующее </w:t>
      </w:r>
      <w:r>
        <w:rPr>
          <w:rStyle w:val="StrongEmphasis"/>
        </w:rPr>
        <w:t>Положение</w:t>
      </w:r>
      <w:r>
        <w:rPr/>
        <w:t xml:space="preserve">: </w:t>
      </w:r>
    </w:p>
    <w:p>
      <w:pPr>
        <w:pStyle w:val="Style14"/>
        <w:jc w:val="center"/>
        <w:rPr/>
      </w:pPr>
      <w:r>
        <w:rPr/>
        <w:t xml:space="preserve">~~~~~~~~~~~~~ </w:t>
      </w:r>
    </w:p>
    <w:p>
      <w:pPr>
        <w:pStyle w:val="Style14"/>
        <w:rPr/>
      </w:pPr>
      <w:r>
        <w:rPr/>
        <w:t xml:space="preserve">Относительно пункта 4 документа «Отношения Православной Церкви с остальным христианским миром»: </w:t>
      </w:r>
    </w:p>
    <w:p>
      <w:pPr>
        <w:pStyle w:val="Style14"/>
        <w:ind w:left="268" w:hanging="0"/>
        <w:rPr/>
      </w:pPr>
      <w:r>
        <w:rPr/>
        <w:t xml:space="preserve">В Православной Церкви под «соединением всех» всегда понималось, что те, кто впадал в ереси и расколы, должны сначала вернуться в православную веру и выказать послушание святой Церкви и тогда, через покаяние, они могут быть приняты в Церковь. </w:t>
      </w:r>
    </w:p>
    <w:p>
      <w:pPr>
        <w:pStyle w:val="Style14"/>
        <w:rPr/>
      </w:pPr>
      <w:r>
        <w:rPr/>
        <w:t xml:space="preserve">Относительно пункта 5: „ Современные двусторонние богословские диалоги… имеют целью поиск «утраченного единства христиан»… ”: </w:t>
      </w:r>
    </w:p>
    <w:p>
      <w:pPr>
        <w:pStyle w:val="Style14"/>
        <w:ind w:left="268" w:hanging="0"/>
        <w:rPr/>
      </w:pPr>
      <w:r>
        <w:rPr/>
        <w:t xml:space="preserve">Здесь требуется уточнить, что Святая Православная Церковь, которая есть единая и соборная, никогда не утрачивала единства в вере и общения в Духе Святом между христианами, и так будет продолжаться до конца мира. Как об этом и сказал Господь, что «врата ада не одолеют ее» (Мф.16:18), так и это общение будет длиться вечно. </w:t>
      </w:r>
    </w:p>
    <w:p>
      <w:pPr>
        <w:pStyle w:val="Style14"/>
        <w:rPr/>
      </w:pPr>
      <w:r>
        <w:rPr/>
        <w:t xml:space="preserve">Относительно пункта 6, пункта 16 и других: </w:t>
      </w:r>
    </w:p>
    <w:p>
      <w:pPr>
        <w:pStyle w:val="Style14"/>
        <w:ind w:left="268" w:hanging="0"/>
        <w:rPr/>
      </w:pPr>
      <w:r>
        <w:rPr/>
        <w:t xml:space="preserve">Кроме Святой Православной Церкви не существует других церквей, а исключительно ереси и расколы, и называть последние «церквами» богословски, догматически и канонически совершенно неправильно. </w:t>
      </w:r>
    </w:p>
    <w:p>
      <w:pPr>
        <w:pStyle w:val="Style14"/>
        <w:rPr/>
      </w:pPr>
      <w:r>
        <w:rPr/>
        <w:t xml:space="preserve">Относительно пункта 12: </w:t>
      </w:r>
    </w:p>
    <w:p>
      <w:pPr>
        <w:pStyle w:val="Style14"/>
        <w:ind w:left="268" w:hanging="0"/>
        <w:rPr/>
      </w:pPr>
      <w:r>
        <w:rPr/>
        <w:t xml:space="preserve">В пункте 12 упомянуто, что „общей для всех целью богословских диалогов является окончательное восстановление единства в правой вере и любви”. Это совершенно неправильно и неприемлемо, потому что необходимо уточнить и подчеркнуть, что возвращение к правой вере относится к еретикам и раскольникам и ни в коем случае не касается Православной Церкви. </w:t>
      </w:r>
    </w:p>
    <w:p>
      <w:pPr>
        <w:pStyle w:val="Style14"/>
        <w:rPr/>
      </w:pPr>
      <w:r>
        <w:rPr/>
        <w:t xml:space="preserve">Слава Богу, что Болгарская Православная Церковь в 1998 г. вышла из Всемирного совета церквей, выразив свое неодобрение его деятельностью, потому что не может быть членом организации, в которой она считается „одной из многих церквей или неким филиалом единой церкви, которые стремятся и борются за объединение через этот Всемирный совет церквей”. </w:t>
      </w:r>
    </w:p>
    <w:p>
      <w:pPr>
        <w:pStyle w:val="Style14"/>
        <w:rPr/>
      </w:pPr>
      <w:r>
        <w:rPr/>
        <w:t xml:space="preserve">Един Господь, едина Церковь, как говорится в Символе веры. </w:t>
      </w:r>
    </w:p>
    <w:p>
      <w:pPr>
        <w:pStyle w:val="Style14"/>
        <w:rPr/>
      </w:pPr>
      <w:r>
        <w:rPr/>
        <w:t xml:space="preserve">Принятое Положение будет представлено и отстаиваться как неизменная позиция Болгарской Православной Церкви относительно текста «Отношения Православной Церкви с остальным христианским миром» на Великом и Святом соборе Православной Церкви на о. Крит в 2016 году. </w:t>
      </w:r>
    </w:p>
    <w:p>
      <w:pPr>
        <w:pStyle w:val="Blockdocdate"/>
        <w:rPr/>
      </w:pPr>
      <w:r>
        <w:rPr/>
        <w:t>22 апреля 2016 г.</w:t>
      </w:r>
    </w:p>
    <w:p>
      <w:pPr>
        <w:pStyle w:val="Normal"/>
        <w:jc w:val="right"/>
        <w:rPr/>
      </w:pPr>
      <w:hyperlink r:id="rId10">
        <w:r>
          <w:rPr>
            <w:rStyle w:val="InternetLink"/>
          </w:rPr>
          <w:t>http://www.pravoslavie.ru/92729.html</w:t>
        </w:r>
      </w:hyperlink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36"/>
          <w:szCs w:val="36"/>
        </w:rPr>
        <w:t>Синод Болгарской Церкви раскритиковал документ Всеправославного собора</w:t>
      </w:r>
    </w:p>
    <w:p>
      <w:pPr>
        <w:pStyle w:val="Normal"/>
        <w:rPr/>
      </w:pPr>
      <w:r>
        <w:rPr>
          <w:rStyle w:val="Articleheadertime"/>
        </w:rPr>
        <w:t xml:space="preserve">14:05  </w:t>
      </w:r>
      <w:r>
        <w:rPr/>
        <w:t>22.04.2016</w:t>
      </w:r>
      <w:r>
        <w:rPr>
          <w:rStyle w:val="Articleheaderupdate"/>
        </w:rPr>
        <w:t xml:space="preserve"> (обновлено: 14:19 22.04.2016)</w:t>
      </w:r>
      <w:r>
        <w:rPr>
          <w:rStyle w:val="Articleheaderitemviews"/>
        </w:rPr>
        <w:t>81</w:t>
      </w:r>
      <w:r>
        <w:rPr>
          <w:rStyle w:val="Articleheaderitemlikes"/>
        </w:rPr>
        <w:t>1</w:t>
      </w:r>
      <w:r>
        <w:rPr>
          <w:rStyle w:val="Articleheaderitemdislikes"/>
        </w:rPr>
        <w:t>0</w:t>
      </w:r>
    </w:p>
    <w:p>
      <w:pPr>
        <w:pStyle w:val="Normal"/>
        <w:rPr/>
      </w:pPr>
      <w:r>
        <w:rPr/>
        <w:t>Священный синод Болгарской православной церкви (БПЦ) назвал "совершенно неприемлемыми" ряд положений одного из документов Всеправославного собора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2970530" cy="1681480"/>
            <wp:effectExtent l="0" t="0" r="0" b="0"/>
            <wp:wrapTight wrapText="bothSides">
              <wp:wrapPolygon edited="0">
                <wp:start x="-53" y="0"/>
                <wp:lineTo x="-53" y="21500"/>
                <wp:lineTo x="21600" y="21500"/>
                <wp:lineTo x="21600" y="0"/>
                <wp:lineTo x="-53" y="0"/>
              </wp:wrapPolygon>
            </wp:wrapTight>
            <wp:docPr id="3" name="1387658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876582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hyperlink r:id="rId12">
        <w:r>
          <w:rPr>
            <w:rStyle w:val="InternetLink"/>
            <w:i/>
          </w:rPr>
          <w:t>© РИА Новости. Сергей Пятаков</w:t>
        </w:r>
      </w:hyperlink>
    </w:p>
    <w:p>
      <w:pPr>
        <w:pStyle w:val="Style14"/>
        <w:rPr/>
      </w:pPr>
      <w:r>
        <w:rPr>
          <w:rStyle w:val="StrongEmphasis"/>
        </w:rPr>
        <w:t xml:space="preserve">МОСКВА, 22 апр — РИА Новости. </w:t>
      </w:r>
      <w:r>
        <w:rPr/>
        <w:t>Священный синод Болгарской православной церкви (БПЦ) назвал "совершенно неприемлемыми" ряд положений одного из документов Всеправославного собора — "Отношения православной церкви с остальным христианским миром", и внес в него ряд изменений, сообщается на сайте Синода.</w:t>
      </w:r>
    </w:p>
    <w:p>
      <w:pPr>
        <w:pStyle w:val="Style14"/>
        <w:rPr/>
      </w:pPr>
      <w:r>
        <w:rPr/>
        <w:t>В частности, он рассмотрел письмо митрополита Ловчанского Гавриила относительно упомянутого документа, подписанное также священниками Ловчанской епархии, и аналогичное письмо митрополита Пловдивского Николая с подписями 240 свяще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ообщению Синода БПЦ, в пункте 5 документа "Отношения православной церкви с остальным христианским миром", где говорится о том, что "современные двусторонние богословские диалоги… имеют целью поиск утраченного единства христиан",  нужно "уточнить, что Святая Православная Церковь, которая есть единая и соборная, никогда не утрачивала единства в вере и общения в Духе Святом между христианами, и так будет продолжаться до конца мира".</w:t>
      </w:r>
    </w:p>
    <w:p>
      <w:pPr>
        <w:pStyle w:val="Style14"/>
        <w:rPr/>
      </w:pPr>
      <w:r>
        <w:rPr/>
        <w:t>Относительно пункта 6 и ряда других пунктов документа, Синод БПЦ указал, что "кроме Святой Православной Церкви не существует других церквей, а исключительно ереси и расколы, и называть последние "церквами" богословски, догматически и канонически совершенно неправильно".</w:t>
      </w:r>
    </w:p>
    <w:p>
      <w:pPr>
        <w:pStyle w:val="Style14"/>
        <w:rPr/>
      </w:pPr>
      <w:r>
        <w:rPr/>
        <w:t>Иерархи Болгарской церкви также обратили внимание на пункт 12, в котором говорится, что "общей для всех целью богословских диалогов является окончательное восстановление единства в правой вере и любви". "Это совершенно неправильно и неприемлемо, потому что необходимо уточнить и подчеркнуть, что возвращение к правой вере относится к еретикам и раскольникам и ни в коем случае не касается Православной церкви", говорится в заявлении Синода.</w:t>
      </w:r>
    </w:p>
    <w:p>
      <w:pPr>
        <w:pStyle w:val="Style14"/>
        <w:rPr/>
      </w:pPr>
      <w:r>
        <w:rPr/>
        <w:t>В нем также отмечается, что Болгарская православная церковь в 1998 году вышла из Всемирного совета церквей (ВСЦ), выразив свое неодобрение его деятельностью, потому что не может быть членом организации, в которой она считается "одной из многих церквей или неким филиалом единой церкви, которые стремятся и борются за объединение через этот Всемирный совет церквей".</w:t>
      </w:r>
    </w:p>
    <w:p>
      <w:pPr>
        <w:pStyle w:val="Style14"/>
        <w:rPr/>
      </w:pPr>
      <w:r>
        <w:rPr/>
        <w:t>"Принятое Положение будет представлено и отстаиваться как неизменная позиция Болгарской православной церкви относительно текста "Отношения Православной Церкви с остальным христианским миром" на Великом и Святом соборе Православной Церкви на о. Крит в 2016 году", сообщается на сайте Синода.</w:t>
      </w:r>
    </w:p>
    <w:p>
      <w:pPr>
        <w:pStyle w:val="Normal"/>
        <w:rPr/>
      </w:pPr>
      <w:r>
        <w:rPr/>
        <w:t>Ранее с критикой указанного текста и проекта документа "Миссия Православной церкви в современном мире" выступили также ряд иерархов Элладской, Грузинской и некоторых других поместных церквей. В частности, Архиерейский синод Русской зарубежной церкви обнародовал обращение, в котором указал на "серьезные недоработки" в некоторых документах Всеправославного собора.</w:t>
      </w:r>
    </w:p>
    <w:p>
      <w:pPr>
        <w:pStyle w:val="Style14"/>
        <w:rPr/>
      </w:pPr>
      <w:r>
        <w:rPr/>
        <w:t>Так, по мнению иерархов РПЦЗ, один из проектов документов неправомерно говорит о христианском единстве как о чем-то "утраченном"; при этом нигде в тексте разделение между христианами не определяется, следуя правилам Святых Отцов и канонам Вселенских соборов, — как следствие расколов и ересей. В заявлении Синода РПЦЗ отмечается, что в соборном документе необходимо "заявить, что действительное отсутствие единства среди христиан сегодня — это потеря единства инославных с православной Церковью; и путь к врачеванию, которое может дать человечеству подлинное единство, — это раскаяние в расколах и ересях и возвращение в Единую Церковь, единство которой никогда не было потеряно".</w:t>
      </w:r>
    </w:p>
    <w:p>
      <w:pPr>
        <w:pStyle w:val="Normal"/>
        <w:rPr/>
      </w:pPr>
      <w:r>
        <w:rPr/>
        <w:t>В свою очередь глава отдела внешних церковных связей (ОВЦС) Московского патриархата митрополит Волоколамский Иларион заявил о том, что в Русской церкви при доработке проектов документов Собора учтут конструктивную критику, которая поступает со стороны различных иерархов и богословов. По его словам, ключевым моментом является "вопрос о рецепции решений Всеправославного собора". Глава ОВЦС отметил, что документы опубликованы, и они встречают "определенную критику &lt;…&gt; с разных сторон, от разных поместных церквей, и на этот фактор нельзя не обратить внимание". "Конструктивная критика важна для того, чтобы потом решения, которые будут приняты на Соборе, не вызывали отторжение у наших верующих", — отметил митрополит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br/>
        <w:t xml:space="preserve">РИА Новости </w:t>
      </w:r>
      <w:r>
        <w:fldChar w:fldCharType="begin"/>
      </w:r>
      <w:r>
        <w:rPr>
          <w:rStyle w:val="InternetLink"/>
          <w:color w:val="003399"/>
        </w:rPr>
        <w:instrText xml:space="preserve"> HYPERLINK "http://ria.ru/religion/20160422/1417090233.html" \l "ixzz46Z4BLw00"</w:instrText>
      </w:r>
      <w:r>
        <w:rPr>
          <w:rStyle w:val="InternetLink"/>
          <w:color w:val="003399"/>
        </w:rPr>
        <w:fldChar w:fldCharType="separate"/>
      </w:r>
      <w:r>
        <w:rPr>
          <w:rStyle w:val="InternetLink"/>
          <w:color w:val="003399"/>
        </w:rPr>
        <w:t>http://ria.ru/religion/20160422/1417090233.html#ixzz46Z4BLw00</w:t>
      </w:r>
      <w:r>
        <w:rPr>
          <w:rStyle w:val="InternetLink"/>
          <w:color w:val="003399"/>
        </w:rPr>
        <w:fldChar w:fldCharType="end"/>
      </w:r>
    </w:p>
    <w:p>
      <w:pPr>
        <w:pStyle w:val="Heading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Архиепископ: документы для Всеправославного собора вызывают опасения</w:t>
      </w:r>
    </w:p>
    <w:p>
      <w:pPr>
        <w:pStyle w:val="Normal"/>
        <w:rPr/>
      </w:pPr>
      <w:r>
        <w:rPr>
          <w:rStyle w:val="Articleheadertime"/>
        </w:rPr>
        <w:t xml:space="preserve">14:36    </w:t>
      </w:r>
      <w:r>
        <w:rPr/>
        <w:t>19.04.2016</w:t>
      </w:r>
      <w:r>
        <w:rPr>
          <w:rStyle w:val="Articleheaderupdate"/>
        </w:rPr>
        <w:t xml:space="preserve"> (обновлено: 17:25 19.04.2016)</w:t>
      </w:r>
      <w:r>
        <w:rPr/>
        <w:t xml:space="preserve"> </w:t>
      </w:r>
    </w:p>
    <w:p>
      <w:pPr>
        <w:pStyle w:val="Normal"/>
        <w:rPr/>
      </w:pPr>
      <w:r>
        <w:rPr/>
        <w:t>Тексты документов, которые будут рассмотрены на Всеправославном соборе на Крите, неясны, запутаны и вызывают серьезные опасения в европейских православных епархиях, заявил во вторник в Москве первый заместитель председателя Архиерейского синода Русской православной церкви заграницей архиепископ Берлинский и Германский М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© РИА Новости. Сергей Пятаков</w:t>
        </w:r>
      </w:hyperlink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70</wp:posOffset>
            </wp:positionH>
            <wp:positionV relativeFrom="paragraph">
              <wp:align>center</wp:align>
            </wp:positionV>
            <wp:extent cx="2816860" cy="1597660"/>
            <wp:effectExtent l="0" t="0" r="0" b="0"/>
            <wp:wrapTight wrapText="bothSides">
              <wp:wrapPolygon edited="0">
                <wp:start x="-53" y="0"/>
                <wp:lineTo x="-53" y="21500"/>
                <wp:lineTo x="21600" y="21500"/>
                <wp:lineTo x="21600" y="0"/>
                <wp:lineTo x="-53" y="0"/>
              </wp:wrapPolygon>
            </wp:wrapTight>
            <wp:docPr id="4" name="141508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150810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 xml:space="preserve">МОСКВА, 19 апр — РИА Новости, Алексей Михеев. </w:t>
      </w:r>
      <w:r>
        <w:rPr/>
        <w:t>Тексты документов, которые будут рассмотрены на Всеправославном соборе на Крите, неясны, запутаны и вызывают серьезные опасения в европейских православных епархиях, заявил во вторник на конференции в Москве  первый заместитель председателя Архиерейского синода Русской православной церкви заграницей (РПЦЗ) архиепископ Берлинский и Германский Марк (Арндт).</w:t>
      </w:r>
    </w:p>
    <w:p>
      <w:pPr>
        <w:pStyle w:val="Style14"/>
        <w:rPr/>
      </w:pPr>
      <w:r>
        <w:rPr/>
        <w:t>"Принятый документ "Отношения православной церкви с остальным христианским миром" вызывает настороженность с точки зрения экклесиологии. Она неясна и запутана, все время говорится о существовании других церквей, для нас это неприемлемо", — сказал священнослужитель во время своего выступления в Православном Свято-Тихоновском гуманитарном университете.</w:t>
      </w:r>
    </w:p>
    <w:p>
      <w:pPr>
        <w:pStyle w:val="Style14"/>
        <w:rPr/>
      </w:pPr>
      <w:r>
        <w:rPr/>
        <w:t>Он отметил, что в России "более благосклонно, нежели в Европе", относятся к другим христианским конфессиям, в частности, к протестантским общинам. "Мы же живем рядом с ними, и у нас более острое восприятие подобной темы", — добавил архиепископ Марк.</w:t>
      </w:r>
    </w:p>
    <w:p>
      <w:pPr>
        <w:pStyle w:val="Style14"/>
        <w:rPr/>
      </w:pPr>
      <w:r>
        <w:rPr/>
        <w:t>По его словам, в обсуждаемом документе не говорится о том, что разделение церквей, продолжающееся по сегодняшний день, в своем время произошло вследствие расколов и ересей. "Мы можем не говорить каждый день протестанту "ты еретик", но мы должны об этом помнить", — подчеркнул иерарх.</w:t>
      </w:r>
    </w:p>
    <w:p>
      <w:pPr>
        <w:pStyle w:val="Style14"/>
        <w:rPr/>
      </w:pPr>
      <w:r>
        <w:rPr/>
        <w:t>Он упомянул, что в тексте "постоянно говорится о загадочном христианском единстве", но "нигде не сказано, что это такое"; говорится, что это утраченное единство надо восстановить, но его восстановление не может произойти туманными путями. Архиерей считает, что православная церковь не может "просто взять и сказать, что мы предлагаем всем вернуться". Также, по его словам, невозможно говорить о каком-либо равенстве вероисповеданий.</w:t>
      </w:r>
    </w:p>
    <w:p>
      <w:pPr>
        <w:pStyle w:val="Style14"/>
        <w:rPr/>
      </w:pPr>
      <w:r>
        <w:rPr/>
        <w:t>"Было бы намного легче называть предстоящий Собор не собором, а совещанием. Это сняло бы всю напряженность, которая есть в народе", — заключил архиепископ Марк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РИА Новости </w:t>
      </w:r>
      <w:r>
        <w:fldChar w:fldCharType="begin"/>
      </w:r>
      <w:r>
        <w:rPr>
          <w:rStyle w:val="InternetLink"/>
          <w:color w:val="003399"/>
        </w:rPr>
        <w:instrText xml:space="preserve"> HYPERLINK "http://ria.ru/religion/20160419/1415082581.html" \l "ixzz46Z4tXFt6"</w:instrText>
      </w:r>
      <w:r>
        <w:rPr>
          <w:rStyle w:val="InternetLink"/>
          <w:color w:val="003399"/>
        </w:rPr>
        <w:fldChar w:fldCharType="separate"/>
      </w:r>
      <w:r>
        <w:rPr>
          <w:rStyle w:val="InternetLink"/>
          <w:color w:val="003399"/>
        </w:rPr>
        <w:t>http://ria.ru/religion/20160419/1415082581.html#ixzz46Z4tXFt6</w:t>
      </w:r>
      <w:r>
        <w:rPr>
          <w:rStyle w:val="InternetLink"/>
          <w:color w:val="003399"/>
        </w:rPr>
        <w:fldChar w:fldCharType="end"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Глава РПЦЗ: мы видим ошибки в документах Всеправославного собора</w:t>
      </w:r>
    </w:p>
    <w:p>
      <w:pPr>
        <w:pStyle w:val="Normal"/>
        <w:rPr/>
      </w:pPr>
      <w:r>
        <w:rPr>
          <w:rStyle w:val="Articleheadertime"/>
        </w:rPr>
        <w:t>14:36</w:t>
      </w:r>
      <w:r>
        <w:rPr/>
        <w:t>15.04.2016</w:t>
      </w:r>
      <w:r>
        <w:rPr>
          <w:rStyle w:val="Articleheaderupdate"/>
        </w:rPr>
        <w:t xml:space="preserve"> (обновлено: 15:19 15.04.2016)</w:t>
      </w:r>
      <w:r>
        <w:fldChar w:fldCharType="begin"/>
      </w:r>
      <w:r>
        <w:rPr>
          <w:rStyle w:val="InternetLink"/>
        </w:rPr>
        <w:instrText xml:space="preserve"> HYPERLINK "http://ria.ru/religion/20160415/1411670578.html" \l "comments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r>
        <w:rPr>
          <w:rStyle w:val="Articleheaderitemviews"/>
        </w:rPr>
        <w:t>620</w:t>
      </w:r>
      <w:r>
        <w:rPr>
          <w:rStyle w:val="Articleheaderitemlikes"/>
        </w:rPr>
        <w:t>6</w:t>
      </w:r>
      <w:r>
        <w:rPr>
          <w:rStyle w:val="Articleheaderitemdislike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пункты документов, которые должны быть рассмотрены в июне 2016 года на Всеправославном соборе на Крите, могут быть восприняты верующими как ересь, заявил первоиерарх РПЦЗ митрополит Восточно-Американский и Нью-Йоркский Иларион (Капрал).</w:t>
      </w:r>
    </w:p>
    <w:p>
      <w:pPr>
        <w:pStyle w:val="Normal"/>
        <w:rPr>
          <w:rStyle w:val="StrongEmphasis"/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743200" cy="1844040"/>
            <wp:effectExtent l="0" t="0" r="0" b="0"/>
            <wp:wrapTight wrapText="bothSides">
              <wp:wrapPolygon edited="0">
                <wp:start x="-2064" y="0"/>
                <wp:lineTo x="-2064" y="21504"/>
                <wp:lineTo x="23617" y="21504"/>
                <wp:lineTo x="23617" y="0"/>
                <wp:lineTo x="-2064" y="0"/>
              </wp:wrapPolygon>
            </wp:wrapTight>
            <wp:docPr id="5" name="904950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049503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828" t="-8" r="78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StrongEmphasis"/>
        </w:rPr>
        <w:t>МОСКВА, 15 апр – РИА Новости, Алексей Михеев.</w:t>
      </w:r>
      <w:r>
        <w:rPr/>
        <w:t xml:space="preserve"> Русская православная церковь заграницей полагает, что некоторые пункты документов, которые должны быть рассмотрены на предстоящем в июне 2016 года на Крите Всеправославном соборе, содержат ошибки и могут быть восприняты верующими как ересь, заявил в пятницу РИА Новости первоиерарх РПЦЗ митрополит Восточно-Американский и Нью-Йоркский Иларион (Капрал).</w:t>
      </w:r>
    </w:p>
    <w:p>
      <w:pPr>
        <w:pStyle w:val="Style14"/>
        <w:rPr/>
      </w:pPr>
      <w:r>
        <w:rPr/>
        <w:t>Ранее на официальном сайте РПЦЗ появилось обращение Архиерейского синода к клиру и пастве с призывом доработать ряд документов, принятых в октябре прошлого года на встрече предстоятелей и представителей всех поместных православных церквей в Женеве. По мнению митрополита, эти материалы вызвали не только живой отклик, но и ряд важных вопросов.</w:t>
      </w:r>
    </w:p>
    <w:p>
      <w:pPr>
        <w:pStyle w:val="Style14"/>
        <w:rPr/>
      </w:pPr>
      <w:r>
        <w:rPr/>
        <w:t>"В обращении Архиерейского синода к клиру и пастве Русской зарубежной церкви мы предложили развернутый и обоснованный анализ этих документов и смиренно обратили внимание на те пункты, в которые вкрались ошибки, противоречия и неудачные формулировки. Дело в том, что эти пункты могут быть восприняты как еретические", — сказал глава РПЦЗ.</w:t>
      </w:r>
    </w:p>
    <w:p>
      <w:pPr>
        <w:pStyle w:val="Style14"/>
        <w:rPr/>
      </w:pPr>
      <w:r>
        <w:rPr/>
        <w:t xml:space="preserve">В частности, Синод </w:t>
      </w:r>
      <w:hyperlink r:id="rId16">
        <w:r>
          <w:rPr>
            <w:rStyle w:val="InternetLink"/>
          </w:rPr>
          <w:t>обратил внимание на ошибочность</w:t>
        </w:r>
      </w:hyperlink>
      <w:r>
        <w:rPr/>
        <w:t xml:space="preserve"> антропологических и богословских концепций, использованных при составлении документа "Миссия Православной церкви в современном мире”, и ряд существенных терминологических и смысловых недоработок в тексте документа об отношениях православной Церкви с остальным христианским миром.</w:t>
      </w:r>
    </w:p>
    <w:p>
      <w:pPr>
        <w:pStyle w:val="Style14"/>
        <w:rPr/>
      </w:pPr>
      <w:r>
        <w:rPr/>
        <w:t>"Мы понимаем, что процесс составления подобного рода документов весьма сложный и длительный, и тем не менее, верим, что предстоящий Всеправославный собор примет наш скромный вклад в это дело", — подчеркнул митрополит Иларион. Он выразил надежду на то, что "истина и благодать, дарованные Церкви Богом, восторжествуют в работе приближающегося Собора", и призвал верующих и священнослужителей молиться об этом.</w:t>
      </w:r>
    </w:p>
    <w:p>
      <w:pPr>
        <w:pStyle w:val="Style14"/>
        <w:rPr/>
      </w:pPr>
      <w:r>
        <w:rPr/>
        <w:t>Русская православная церковь заграницей возникла в начале 1920-х годов как русская православная эмигрантская церковная организация, которая объединяла большую часть духовенства, оказавшегося вследствие Октябрьской революции и Гражданской войны в изгнании и эмиграции. Окончательно вышла из подчинения Московской патриархии после издания митрополитом Сергием (Страгородским) его знаменитой "Декларации", в которой подчеркивалась лояльность Русской церкви советским властям.</w:t>
      </w:r>
    </w:p>
    <w:p>
      <w:pPr>
        <w:pStyle w:val="Style14"/>
        <w:rPr/>
      </w:pPr>
      <w:r>
        <w:rPr/>
        <w:t>Каноническое общение между РПЦ и РПЦЗ было восстановлено в мае 2007 года, когда главами двух Церквей в Москве был подписан соответствующий акт. Принятые 27 июня 2008 года Архиерейским собором Русской православной церкви поправки к Уставу РПЦ определяют РПЦЗ как одну из самоуправляемых Церквей Московского патриархата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РИА Новости </w:t>
      </w:r>
      <w:r>
        <w:fldChar w:fldCharType="begin"/>
      </w:r>
      <w:r>
        <w:rPr>
          <w:rStyle w:val="InternetLink"/>
          <w:color w:val="003399"/>
        </w:rPr>
        <w:instrText xml:space="preserve"> HYPERLINK "http://ria.ru/religion/20160415/1411670578.html" \l "ixzz46Z5Tqouu"</w:instrText>
      </w:r>
      <w:r>
        <w:rPr>
          <w:rStyle w:val="InternetLink"/>
          <w:color w:val="003399"/>
        </w:rPr>
        <w:fldChar w:fldCharType="separate"/>
      </w:r>
      <w:r>
        <w:rPr>
          <w:rStyle w:val="InternetLink"/>
          <w:color w:val="003399"/>
        </w:rPr>
        <w:t>http://ria.ru/religion/20160415/1411670578.html#ixzz46Z5Tqouu</w:t>
      </w:r>
      <w:r>
        <w:rPr>
          <w:rStyle w:val="InternetLink"/>
          <w:color w:val="003399"/>
        </w:rPr>
        <w:fldChar w:fldCharType="end"/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В РПЦ обещают учесть критику документов Всеправославного собора</w:t>
      </w:r>
    </w:p>
    <w:p>
      <w:pPr>
        <w:pStyle w:val="Normal"/>
        <w:rPr>
          <w:rStyle w:val="Articleheaderupdate"/>
        </w:rPr>
      </w:pPr>
      <w:r>
        <w:rPr>
          <w:rStyle w:val="Articleheadertime"/>
        </w:rPr>
        <w:t xml:space="preserve">17:50   </w:t>
      </w:r>
      <w:r>
        <w:rPr/>
        <w:t>20.04.2016</w:t>
      </w:r>
      <w:r>
        <w:rPr>
          <w:rStyle w:val="Articleheaderupdate"/>
        </w:rPr>
        <w:t xml:space="preserve">  (обновлено: 18:06 20.04.2016)</w:t>
      </w:r>
    </w:p>
    <w:p>
      <w:pPr>
        <w:pStyle w:val="Normal"/>
        <w:rPr/>
      </w:pPr>
      <w:r>
        <w:rPr/>
        <w:t xml:space="preserve"> </w:t>
      </w:r>
      <w:r>
        <w:rPr/>
        <w:t>"Конструктивная критика важна для того, чтобы потом решения, которые будут приняты на соборе, не вызывали отторжение у наших верующих. Лучше мы услышим эти критические замечания и отреагируем на них сейчас и их донесем до Всеправославного собора", - заявил глава ОВЦС Московского патриархата митрополит Волоколамский Иларион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70</wp:posOffset>
            </wp:positionH>
            <wp:positionV relativeFrom="paragraph">
              <wp:posOffset>1905</wp:posOffset>
            </wp:positionV>
            <wp:extent cx="2665730" cy="1511935"/>
            <wp:effectExtent l="0" t="0" r="0" b="0"/>
            <wp:wrapTight wrapText="bothSides">
              <wp:wrapPolygon edited="0">
                <wp:start x="-62" y="0"/>
                <wp:lineTo x="-62" y="21484"/>
                <wp:lineTo x="21600" y="21484"/>
                <wp:lineTo x="21600" y="0"/>
                <wp:lineTo x="-62" y="0"/>
              </wp:wrapPolygon>
            </wp:wrapTight>
            <wp:docPr id="6" name="1046879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468791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МОСКВА, 20 апр – РИА Новости.</w:t>
      </w:r>
      <w:r>
        <w:rPr/>
        <w:t xml:space="preserve"> В Московском патриархате обещают учесть при доработке проектов документов Всеправославного собора конструктивную критику, которая поступает со стороны различных иерархов и богословов. Об этом сообщила в среду служба коммуникации отдела внешних церковных связей Московского патриархата (ОВЦС) по итогам прошедшей в Москве научно-практической конференции "Всеправославный собор: мнения и ожидания".</w:t>
      </w:r>
    </w:p>
    <w:p>
      <w:pPr>
        <w:pStyle w:val="Style14"/>
        <w:rPr/>
      </w:pPr>
      <w:r>
        <w:rPr/>
        <w:t>По словам главы отдела митрополита Волоколамского Илариона (Алфеева), ключевым моментом является "вопрос о рецепции решений Всеправославного Собора", проведение которого запланировано на 18-26 июня на Крите.</w:t>
      </w:r>
    </w:p>
    <w:p>
      <w:pPr>
        <w:pStyle w:val="Style14"/>
        <w:rPr/>
      </w:pPr>
      <w:r>
        <w:rPr/>
        <w:t>"Документы опубликованы, они встречают определенную критику, причем мы слышим ее с разных сторон, от разных поместных церквей, и на этот фактор нельзя не обратить внимание", — заявил митрополит Иларион, слова которого приводит служба коммуникации ОВЦС.</w:t>
      </w:r>
    </w:p>
    <w:p>
      <w:pPr>
        <w:pStyle w:val="Style14"/>
        <w:rPr/>
      </w:pPr>
      <w:r>
        <w:rPr/>
        <w:t>Глава синодального отдела отметил, что "конструктивная критика важна для того, чтобы потом решения, которые будут приняты на соборе, не вызывали отторжение у наших верующих". "Лучше мы услышим эти критические замечания и отреагируем на них сейчас, лучше мы их донесем до Всеправославного собора, чем вся эта критическая волна двинется после собора", — сказал Иларион.</w:t>
      </w:r>
    </w:p>
    <w:p>
      <w:pPr>
        <w:pStyle w:val="Style14"/>
        <w:rPr/>
      </w:pPr>
      <w:r>
        <w:rPr/>
        <w:t>Ранее, в частности, Архиерейский синод Русской зарубежной церкви выступил с заявлением, в котором указал на "серьезные недоработки" в некоторых документах Всеправославного собора. Так, по мнению иерархов РПЦЗ, один из проектов документов неправомерно говорит о христианском единстве как о чем-то "утраченном"; при этом нигде в тексте разделение между христианами не определяется, следуя правилам Святых отцов и канонам Вселенских соборов, — как следствие расколов и ересей. В заявлении Синода РПЦЗ отмечается, что в соборном документе необходимо "заявить, что действительное отсутствие единства среди христиан сегодня — это потеря единства инославных с православной Церковью; и путь к врачеванию, которое может дать человечеству подлинное единство, — это раскаяние в расколах и ересях и возвращение в Единую Церковь, единство которой никогда не было потеряно".</w:t>
      </w:r>
    </w:p>
    <w:p>
      <w:pPr>
        <w:pStyle w:val="Style14"/>
        <w:rPr/>
      </w:pPr>
      <w:r>
        <w:rPr/>
        <w:t>Как признал митрополит Иларион, наряду с "вполне серьезной и конструктивной богословской критикой, которая исходит от иерархов, от богословов", имеет место и "провокационная критика, распространяемая просто для того, чтобы расшатать единство Церкви".</w:t>
      </w:r>
    </w:p>
    <w:p>
      <w:pPr>
        <w:pStyle w:val="Style14"/>
        <w:rPr/>
      </w:pPr>
      <w:r>
        <w:rPr/>
        <w:t>В итоговой резолюции участники конференции выразили благодарность патриарху Кириллу и делегации Русской церкви "за активную работу по отстаиванию истины святого православия" на межправославных предсоборных совещаниях. Одновременно с этим, в резолюции содержится просьба "принять во внимание суждения участников конференции о проектах документов собора, отражающие озабоченность части паствы Русской православной церкви, и донести их до сведения предстоятелей поместных православных церквей"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РИА Новости </w:t>
      </w:r>
      <w:r>
        <w:fldChar w:fldCharType="begin"/>
      </w:r>
      <w:r>
        <w:rPr>
          <w:rStyle w:val="InternetLink"/>
          <w:color w:val="003399"/>
        </w:rPr>
        <w:instrText xml:space="preserve"> HYPERLINK "http://ria.ru/religion/20160420/1415803486.html" \l "ixzz46Z5ybDBR"</w:instrText>
      </w:r>
      <w:r>
        <w:rPr>
          <w:rStyle w:val="InternetLink"/>
          <w:color w:val="003399"/>
        </w:rPr>
        <w:fldChar w:fldCharType="separate"/>
      </w:r>
      <w:r>
        <w:rPr>
          <w:rStyle w:val="InternetLink"/>
          <w:color w:val="003399"/>
        </w:rPr>
        <w:t>http://ria.ru/religion/20160420/1415803486.html#ixzz46Z5ybDBR</w:t>
      </w:r>
      <w:r>
        <w:rPr>
          <w:rStyle w:val="InternetLink"/>
          <w:color w:val="003399"/>
        </w:rPr>
        <w:fldChar w:fldCharType="end"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rticleheadertime">
    <w:name w:val="article_header_time"/>
    <w:basedOn w:val="Style13"/>
    <w:qFormat/>
    <w:rPr/>
  </w:style>
  <w:style w:type="character" w:styleId="Articleheaderupdate">
    <w:name w:val="article_header_update"/>
    <w:basedOn w:val="Style13"/>
    <w:qFormat/>
    <w:rPr/>
  </w:style>
  <w:style w:type="character" w:styleId="Articleheaderitemviews">
    <w:name w:val="article_header_item_views"/>
    <w:basedOn w:val="Style13"/>
    <w:qFormat/>
    <w:rPr/>
  </w:style>
  <w:style w:type="character" w:styleId="Articleheaderitemlikes">
    <w:name w:val="article_header_item_likes"/>
    <w:basedOn w:val="Style13"/>
    <w:qFormat/>
    <w:rPr/>
  </w:style>
  <w:style w:type="character" w:styleId="Articleheaderitemdislikes">
    <w:name w:val="article_header_item_dislikes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lockdocdate">
    <w:name w:val="block-doc__dat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religia/vsepravoslavnyj_ili_vsetaki_viii_vselenskij_sobor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ravoslavie.ru/" TargetMode="External"/><Relationship Id="rId5" Type="http://schemas.openxmlformats.org/officeDocument/2006/relationships/hyperlink" Target="http://ruskline.ru/monitoring_smi/2016/aprel/2016-04-06/vsepravoslavnyj_sobor_bolgarskij_mitropolit_lovchanskij_gavriil_i_vse_kliriki_eparhii_vystupili_protiv_odnogo_iz_dokumentov/" TargetMode="External"/><Relationship Id="rId6" Type="http://schemas.openxmlformats.org/officeDocument/2006/relationships/hyperlink" Target="http://ruskline.ru/news_rl/2016/04/22/krome_svyatoj_pravoslavnoj_cerkvi_ne_suwestvuet_drugih_cerkvej/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bg-patriarshia.bg/news.php?id=201851" TargetMode="External"/><Relationship Id="rId9" Type="http://schemas.openxmlformats.org/officeDocument/2006/relationships/hyperlink" Target="http://www.pravoslavie.ru/90122.html" TargetMode="External"/><Relationship Id="rId10" Type="http://schemas.openxmlformats.org/officeDocument/2006/relationships/hyperlink" Target="http://www.pravoslavie.ru/92729.html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www.rian.ru/docs/about/copyright.html" TargetMode="External"/><Relationship Id="rId13" Type="http://schemas.openxmlformats.org/officeDocument/2006/relationships/hyperlink" Target="http://www.rian.ru/docs/about/copyright.html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hyperlink" Target="http://www.synod.com/synod/2016/20160413_synodposlaniye.html" TargetMode="External"/><Relationship Id="rId17" Type="http://schemas.openxmlformats.org/officeDocument/2006/relationships/image" Target="media/image6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6:22:00Z</dcterms:created>
  <dc:creator>User</dc:creator>
  <dc:description/>
  <cp:keywords/>
  <dc:language>en-US</dc:language>
  <cp:lastModifiedBy>User</cp:lastModifiedBy>
  <dcterms:modified xsi:type="dcterms:W3CDTF">2016-04-22T16:22:00Z</dcterms:modified>
  <cp:revision>2</cp:revision>
  <dc:subject/>
  <dc:title>«Кроме Святой Православной Церкви не существует других церквей»</dc:title>
</cp:coreProperties>
</file>