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4445</wp:posOffset>
            </wp:positionV>
            <wp:extent cx="2213610" cy="3091815"/>
            <wp:effectExtent l="0" t="0" r="0" b="0"/>
            <wp:wrapTight wrapText="bothSides">
              <wp:wrapPolygon edited="0">
                <wp:start x="-91" y="0"/>
                <wp:lineTo x="-91" y="21532"/>
                <wp:lineTo x="21600" y="21532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t>Архиепископ</w:t>
      </w:r>
      <w:r>
        <w:rPr/>
        <w:t> </w:t>
      </w:r>
      <w:r>
        <w:rPr>
          <w:rStyle w:val="StrongEmphasis"/>
        </w:rPr>
        <w:t>Берлинский и</w:t>
      </w:r>
      <w:r>
        <w:rPr/>
        <w:t> </w:t>
      </w:r>
      <w:r>
        <w:rPr>
          <w:rStyle w:val="StrongEmphasis"/>
        </w:rPr>
        <w:t>Великобританский</w:t>
      </w:r>
      <w:r>
        <w:rPr/>
        <w:t> </w:t>
      </w:r>
      <w:r>
        <w:rPr>
          <w:rStyle w:val="StrongEmphasis"/>
        </w:rPr>
        <w:t>Марк</w:t>
      </w:r>
      <w:r>
        <w:rPr/>
        <w:t xml:space="preserve"> в своем выступлении «Об обращении Синода РПЦЗ клиру и пастве в связи с публикацией документов Всеправославного Собора» отметил, что озабоченность </w:t>
      </w:r>
      <w:hyperlink r:id="rId3">
        <w:r>
          <w:rPr>
            <w:rStyle w:val="InternetLink"/>
          </w:rPr>
          <w:t>РПЦЗ</w:t>
        </w:r>
      </w:hyperlink>
      <w:r>
        <w:rPr/>
        <w:t xml:space="preserve"> вызывают два документа – «Отношения Православной Церкви с остальным христианским миром» и «Миссия Православной Церкви в современном мире»:</w:t>
      </w:r>
    </w:p>
    <w:p>
      <w:pPr>
        <w:pStyle w:val="Style15"/>
        <w:rPr/>
      </w:pPr>
      <w:r>
        <w:rPr/>
        <w:t>«Прежде всего, хочу сказать о документе «Отношения Православной Церкви с остальным христианским миром». У нас этот документ вызывает настороженность в отношении православной экклезиологии. Терминология запутанная, неясная и может дать повод ко всяким кривотолкам.</w:t>
      </w:r>
    </w:p>
    <w:p>
      <w:pPr>
        <w:pStyle w:val="Style15"/>
        <w:rPr/>
      </w:pPr>
      <w:r>
        <w:rPr/>
        <w:t>Хотя документ начинается словами, определяющими Православную Церковь как «Единую, Святую, Соборную и Апостольскую Церковь», которая «основывает свое единство на факте ее основания Господом нашим Иисусом Христом и общении во Святой Троице и таинствах», к сожалению, такая ясная терминология не выдерживается в течение всего документа. Тут же говорится, что «Православная Церковь констатирует существование в истории других не находящихся в общении с ней христианских церквей и конфессий», и снова и снова повторяются фразы «другие христианские церкви и исповедания». Для нас такая терминология неприемлема.</w:t>
      </w:r>
    </w:p>
    <w:p>
      <w:pPr>
        <w:pStyle w:val="Style15"/>
        <w:rPr/>
      </w:pPr>
      <w:r>
        <w:rPr/>
        <w:t>Я чувствую, что в России архипастыри и пастыри более благосклонно относятся к другим церквам и вероисповедованиям, чем мы за рубежом, потому что мы сталкиваемся с ними каждый день и знаем, что это такое. У нас более острое восприятие этой темы.</w:t>
      </w:r>
    </w:p>
    <w:p>
      <w:pPr>
        <w:pStyle w:val="Style15"/>
        <w:rPr/>
      </w:pPr>
      <w:r>
        <w:rPr/>
        <w:t>В документе отсутствует какая-либо ссылка на факт, что Церковь не только «основана» Господом нашим Иисусом Христом, но и является Его мистическим Телом, всегда единым. И если такое основание – Тело Христово – мы принимаем, то не может быть и разговора о множественности церквей.</w:t>
      </w:r>
    </w:p>
    <w:p>
      <w:pPr>
        <w:pStyle w:val="Style15"/>
        <w:rPr/>
      </w:pPr>
      <w:r>
        <w:rPr/>
        <w:t>В частном разговоре такая терминология (например, «другие церкви») иногда используется из удобства, но она недопустима в официальном церковном документе, который должен быть безупречно точным и ясно и недвусмысленно выражать то Предание, которое мы получили от Отцов, и которое те получили от Господа.</w:t>
      </w:r>
    </w:p>
    <w:p>
      <w:pPr>
        <w:pStyle w:val="Style15"/>
        <w:rPr/>
      </w:pPr>
      <w:r>
        <w:rPr/>
        <w:t>Нигде в тексте разделение между христианами не определяется, исходя из правил Святых отцов и канонов Соборов, как следствие расколов и ересей.</w:t>
      </w:r>
    </w:p>
    <w:p>
      <w:pPr>
        <w:pStyle w:val="Style15"/>
        <w:rPr/>
      </w:pPr>
      <w:r>
        <w:rPr/>
        <w:t>Да, мы не можем встречать каждого инославного словами, что он еретик, но если он меня спросит: «Еретик ли я?», я должен это подтвердить.</w:t>
      </w:r>
    </w:p>
    <w:p>
      <w:pPr>
        <w:pStyle w:val="Style15"/>
        <w:rPr/>
      </w:pPr>
      <w:r>
        <w:rPr/>
        <w:t>В документе постоянно говорится о каком-то загадочном «христианском единстве», но нигде не сказано, что это такое. Если мы имеем в виду «единство верующих во Христа» – «Единую, Святую, Соборную и Апостольскую Церковь», тогда мы не можем одновременно в том же документе говорить о множественности церквей.</w:t>
      </w:r>
    </w:p>
    <w:p>
      <w:pPr>
        <w:pStyle w:val="Style15"/>
        <w:rPr/>
      </w:pPr>
      <w:r>
        <w:rPr/>
        <w:t>О христианском единстве говорится, как о чем-то «утраченном», а «восстановление христианского единства» объявляется одной из постоянно присутствующих целей Церкви. Но ничего не сказано о том, что мы приглашаем вернуться всех, кто отступил от единства, что мы свидетели без гордыни с нашей стороны. Не наша заслуга, что мы православные, Господь нас призвал в Единую Церковь, и мы должны свидетельствовать об истине, а не затуманивать ее.</w:t>
      </w:r>
    </w:p>
    <w:p>
      <w:pPr>
        <w:pStyle w:val="Style15"/>
        <w:rPr/>
      </w:pPr>
      <w:r>
        <w:rPr/>
        <w:t>Иначе получается, что Православная Церковь не более чем какая-то частица или осколок, а не неразрывное целое, сохраняемое Христом».</w:t>
      </w:r>
    </w:p>
    <w:p>
      <w:pPr>
        <w:pStyle w:val="Style15"/>
        <w:rPr/>
      </w:pPr>
      <w:r>
        <w:rPr/>
        <w:t>Архиепископ Марк также отметил проблемные места, содержащиеся в документе «Миссия Православной Церкви в современном мире». Прежде всего, ошибки в антропологии:</w:t>
      </w:r>
    </w:p>
    <w:p>
      <w:pPr>
        <w:pStyle w:val="Style15"/>
        <w:rPr/>
      </w:pPr>
      <w:r>
        <w:rPr/>
        <w:t>«В документе как ключевой момент постоянно используется термин «человеческая личность», когда следовало бы использовать «человек».</w:t>
      </w:r>
    </w:p>
    <w:p>
      <w:pPr>
        <w:pStyle w:val="Style15"/>
        <w:rPr/>
      </w:pPr>
      <w:r>
        <w:rPr/>
        <w:t>Человеческая личность – это новое выражение, которое не является ни святоотеческим, ни литургическим термином. Эта проблема одинакова во всех вариантах текста, но самый вопиющий и абсурдный вариант – греческий текст. Там употребляется термин «лицо» (Πρόσωπον), который применяется по отношению к Божественным Лицам Святой Троицы. Это неприемлемая терминология.</w:t>
      </w:r>
    </w:p>
    <w:p>
      <w:pPr>
        <w:pStyle w:val="Style15"/>
        <w:rPr/>
      </w:pPr>
      <w:r>
        <w:rPr/>
        <w:t>В русском тексте надо последовательно провести по всему тексту слово «человек».</w:t>
      </w:r>
    </w:p>
    <w:p>
      <w:pPr>
        <w:pStyle w:val="Style15"/>
        <w:rPr/>
      </w:pPr>
      <w:r>
        <w:rPr/>
        <w:t>«Учитывая все недоставки, было бы намного легче, если бы мы в своем словоупотреблении пользовались не словом «Собор», но словом «Всеправославное совещание». Это бы сняло всю напряженность, которая существует в народе», – подчеркнул архиепископ Марк.</w:t>
      </w:r>
    </w:p>
    <w:p>
      <w:pPr>
        <w:pStyle w:val="Normal"/>
        <w:jc w:val="right"/>
        <w:rPr/>
      </w:pPr>
      <w:hyperlink r:id="rId4">
        <w:r>
          <w:rPr>
            <w:rStyle w:val="InternetLink"/>
          </w:rPr>
          <w:t>http://www.pravmir.ru/vsepravoslavnyiy-sobor-mneniya-i-ozhidaniya/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vmir.ru/tag/rpcz/" TargetMode="External"/><Relationship Id="rId4" Type="http://schemas.openxmlformats.org/officeDocument/2006/relationships/hyperlink" Target="http://www.pravmir.ru/vsepravoslavnyiy-sobor-mneniya-i-ozhidaniy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7:00:00Z</dcterms:created>
  <dc:creator>User</dc:creator>
  <dc:description/>
  <cp:keywords/>
  <dc:language>en-US</dc:language>
  <cp:lastModifiedBy>User</cp:lastModifiedBy>
  <dcterms:modified xsi:type="dcterms:W3CDTF">2016-04-20T17:13:00Z</dcterms:modified>
  <cp:revision>1</cp:revision>
  <dc:subject/>
  <dc:title>Архиепископ Берлинский и Великобританский Марк в своем выступлении «Об обращении Синода РПЦЗ клиру и пастве в связи с публикацией документов Всеправославного Собора» отметил, что озабоченность РПЦЗ вызывают два документа – «Отношения Православной Церкви </dc:title>
</cp:coreProperties>
</file>