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/>
      </w:pPr>
      <w:r>
        <w:rPr>
          <w:b/>
          <w:color w:val="000000"/>
          <w:sz w:val="28"/>
          <w:szCs w:val="28"/>
        </w:rPr>
        <w:t xml:space="preserve">Г-ну </w:t>
      </w:r>
      <w:r>
        <w:rPr>
          <w:b/>
          <w:color w:val="000000"/>
          <w:sz w:val="28"/>
          <w:szCs w:val="28"/>
          <w:lang w:val="en-US"/>
        </w:rPr>
        <w:t>Renneteau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Jean</w:t>
      </w:r>
      <w:r>
        <w:rPr>
          <w:b/>
          <w:color w:val="000000"/>
          <w:sz w:val="28"/>
          <w:szCs w:val="28"/>
        </w:rPr>
        <w:t xml:space="preserve">, именуемому архиепископом Хариупольским Иоанном Западно-Европейского Экзархата Вселенского Патриархата </w:t>
      </w:r>
    </w:p>
    <w:p>
      <w:pPr>
        <w:pStyle w:val="Normal"/>
        <w:ind w:left="396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ирм. Рафаила (Мишина)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ше Высокопреосвященство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 мая сего года Вы подписали указ № 01-16 о запрещении меня в служении, лишении права ношения наперстного креста, права совершения богослужений и треб, права выступать публично. В качестве предъявляемого мне обвинения Вы сослались на апостольские правила, не имеющие к моему каноническому положению никакого отношения. Первым и основным обвинением против меня Вы выдвинули «жалобы, приходящие из братской для нас Церкви Русской». Несмотря на мои настойчивые просьбы, Вы так и не пояснили, что это за жалобы и от кого конкретно они исходят. Однако принимая во внимание, что подписанный Вами вышеназванный указ был первым (!) указом после Вашей официальной интронизации в качестве архиепископа Православных Русских Церквей в Западной Европе, и подписан он был Вами в день тезоименитства патриарха Кирилла (Гундяева), можно предположить, откуда исходила инициатива Ваших действий и какого характера жалобы Вам поступили. Польщенный таким вниманием к своей весьма скромной персоне, мое недостоинство направило Вам и секретарю Епархиального Совета г-ну Рунге 31 мая сего года официальное письмо на русском языке с просьбой разъяснить, на каком каноническом основании Вы подвергли меня незаконному прещению. К письму были приложены фотокопии всех документов, свидетельствующих о канонической безупречности моего настоящего положения. Прождав более трех недель и не получив никакого ответа ни от Вас, ни от Вашего секретаря, ни от секретаря Епархиального Совета, 24 июня сего года мною было направлено Вам повторное письмо на французском языке с переводом на французский язык и моего первого обращения. 30 июня Ваш секретарь письменно ответил мне, что мое письмо Вами получено. Тем не менее, Вы не ответили и на это письмо. Со дня подписания Вами неканонического указа о моем запрещении прошло семь недель, в течение которых мною не было получено никакого ответа, объясняющего Ваши противозаконные действия. Семинедельный срок вполне достаточен для хоть какого-то ответа даже самого занятого человека. В рамках церковной дисциплины, проявляя уважение к Вашему архипастырскому решению, несмотря на его каноническую незаконность, мною было принято решение временно подчиниться наложенному Вами запрещению, до выяснения всех, связанных с этим решением обстоятельств. К великому сожалению, мои надежды на Ваше благоразумие не оправдались. Считая бессмысленным дальнейшие ожидания какого-либо ответа с Вашей стороны, и принимая во внимание Ваше участие в экуменическом так называемом «всеправославном соборе» на о.Крит, где Вы подписали </w:t>
      </w:r>
      <w:r>
        <w:rPr>
          <w:color w:val="000000"/>
          <w:sz w:val="28"/>
          <w:szCs w:val="28"/>
          <w:u w:val="single"/>
        </w:rPr>
        <w:t>вс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документы</w:t>
      </w:r>
      <w:r>
        <w:rPr>
          <w:color w:val="000000"/>
          <w:sz w:val="28"/>
          <w:szCs w:val="28"/>
        </w:rPr>
        <w:t>, содержащие неправославное учение и утверждающие всеересь экуменизма и глобализма, я официально заявляю следующее, что: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- с этого момента отказываюсь подчиняться Вашему незаконному решению о запрещении меня в служении и вменяю Ваш указ № 01-16 в ничто, как не имеющий канонического основания;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вверенное мне Господом и Православной Церковью пастырское служение буду исполнять и впредь, а также не останусь в стороне от дальнейших действий, изобличающих еретические заблуждения, навязываемые сегодня православно верующим христианам, в том числе и с Вашим участием;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после публичного объявления Вами о Вашей неправославной позиции в отношении вероучения Единой Святой Соборной и Апостольской Церкви и последовавшего за этим подписания документов Критского собора, содержащих ересь экуменизма, отказываюсь считать Вас православным архиереем до принесения Вами публичного покаяния, а все последующие за этим Ваши решения, указы, декреты и другие официальные документы, подписанные Вами от лица архиерея Православной Церкви вменяю в ничто;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открыто обвиняю Вас в нарушении канонических правил и норм, регулирующих внутрицерковные отношения между архипастырем и пастырем;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открыто обвиняю Вас в еретическом заблуждении экуменизма, глобализма и конформизма с антихристианским, антицерковным духом «мира сего», и вместе с Единой Святой Соборной и Апостольской Церковью, которой является единственная истинная Церковь Православная, анафематствую всю проводимую Вами политику экуменизма и связанные с ней действия по созданию глобальной всемирной системы религиозного контроля, что является явной апостасией в духе антихриста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Прошу также простить меня за резкие и неприятные слова в Ваш адрес, они вызваны не личными мотивами, а глубокой скорбью о творящемся в нашей Церкви беззаконии и о попрании Святой Православной Веры, к чему моя христианская совесть не может оставаться безучастной.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С упованием на Господа о Вашем вразумлении и обращении от пагубных заблуждений, с искренним христианским пожеланием Вашего возвращения в лоно Единой Святой Православной Церкви, грешный ирм. Рафаил (Мишин)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осква</w:t>
      </w:r>
      <w:r>
        <w:rPr>
          <w:b/>
          <w:color w:val="000000"/>
        </w:rPr>
        <w:t xml:space="preserve">                                                                        </w:t>
      </w:r>
      <w:r>
        <w:rPr>
          <w:b/>
          <w:i/>
          <w:color w:val="000000"/>
        </w:rPr>
        <w:t>17 июля 2016 г</w:t>
      </w:r>
      <w:r>
        <w:rPr>
          <w:b/>
          <w:color w:val="000000"/>
        </w:rPr>
        <w:t xml:space="preserve">. </w:t>
      </w:r>
      <w:r>
        <w:rPr>
          <w:b/>
          <w:i/>
          <w:color w:val="000000"/>
        </w:rPr>
        <w:t>День памяти Святых Царственных Мучеников Государя Императора Николая Александровича Романова и Его Царственной семьи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4">
    <w:name w:val="A4"/>
    <w:qFormat/>
    <w:rPr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58:00Z</dcterms:created>
  <dc:creator>Roman</dc:creator>
  <dc:description/>
  <cp:keywords/>
  <dc:language>en-US</dc:language>
  <cp:lastModifiedBy>User</cp:lastModifiedBy>
  <dcterms:modified xsi:type="dcterms:W3CDTF">2016-07-19T08:58:00Z</dcterms:modified>
  <cp:revision>2</cp:revision>
  <dc:subject/>
  <dc:title>Источник Жизни</dc:title>
</cp:coreProperties>
</file>